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осещении учебных заняти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 w:before="280" w:after="280"/>
        <w:jc w:val="both"/>
        <w:rPr/>
      </w:pPr>
      <w:r>
        <w:rPr/>
        <w:t>1.1.  Настоящее Положение   устанавливает порядок посещения учебных занятий участниками образовательного процесса и призвано обеспечить: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•   </w:t>
      </w:r>
      <w:r>
        <w:rPr/>
        <w:t>права учащихся на получение образования не ниже государ</w:t>
        <w:softHyphen/>
        <w:t>ственного стандарта в соответствии п.4 ст. 50   Закона РФ «Об образовании» в редакции Федерального закона № 12-ФЗ от 13.01.96 и Уставом школы п. 4.7;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•   </w:t>
      </w:r>
      <w:r>
        <w:rPr/>
        <w:t>права родителей (законных представителей) на ознакомление с ходом и содержанием образовательного процесса, с оценка</w:t>
        <w:softHyphen/>
        <w:t>ми успеваемости обучающихся в соответствии со ст. 15 п. 7 Закона РФ «Об образовании» в редакции Федерального зако</w:t>
        <w:softHyphen/>
        <w:t>на № 12-ФЗ от 13.01.96 и п. 4.14 Устава школы;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•   </w:t>
      </w:r>
      <w:r>
        <w:rPr/>
        <w:t>права учителей на свободу творчества (ст. 55 Закона РФ «Об образовании» и ст. 44 Конституции РФ);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•   </w:t>
      </w:r>
      <w:r>
        <w:rPr/>
        <w:t>права руководителей учреждения на осуществление кон</w:t>
        <w:softHyphen/>
        <w:t>троля за соблюдением законодательства (ст. 32 Закона РФ «Об образовании»);</w:t>
      </w:r>
    </w:p>
    <w:p>
      <w:pPr>
        <w:pStyle w:val="Normal"/>
        <w:spacing w:lineRule="auto" w:line="276" w:before="280" w:after="280"/>
        <w:jc w:val="both"/>
        <w:rPr/>
      </w:pPr>
      <w:r>
        <w:rPr/>
        <w:t xml:space="preserve">•   </w:t>
      </w:r>
      <w:r>
        <w:rPr/>
        <w:t>права руководителей районного Управления образования на осуществление инспектирования (ст. 31 Закона РФ «Об об</w:t>
        <w:softHyphen/>
        <w:t>разовании»).</w:t>
      </w:r>
    </w:p>
    <w:p>
      <w:pPr>
        <w:pStyle w:val="Normal"/>
        <w:spacing w:lineRule="auto" w:line="276" w:before="280" w:after="280"/>
        <w:jc w:val="both"/>
        <w:rPr/>
      </w:pPr>
      <w:r>
        <w:rPr/>
        <w:t>1.2.   Под учебным занятием  (определенным  Уставом  школы, учебными планами, расписанием) понимает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уроки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лабораторные и практические занят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факультативные занят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уроки в рамках дополнительных услуг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занятия спецгруппы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индивидуальные и групповые занятия;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кружки;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спортивные секции.</w:t>
      </w:r>
    </w:p>
    <w:p>
      <w:pPr>
        <w:pStyle w:val="Normal"/>
        <w:spacing w:lineRule="auto" w:line="276" w:before="280" w:after="280"/>
        <w:rPr/>
      </w:pPr>
      <w:r>
        <w:rPr/>
        <w:t>1.3. Участниками образовательного процесса являются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педагогический коллектив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обучающиеся (воспитанники)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родители (законные представители и родительская общест</w:t>
        <w:softHyphen/>
        <w:t>венность)</w:t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2. Посещение учебных занятий администрацией школы</w:t>
      </w:r>
    </w:p>
    <w:p>
      <w:pPr>
        <w:pStyle w:val="Normal"/>
        <w:spacing w:lineRule="auto" w:line="276" w:before="280" w:after="280"/>
        <w:rPr/>
      </w:pPr>
      <w:r>
        <w:rPr/>
        <w:t>2.1. Администрация школы посещает учебные занятия в соответ</w:t>
        <w:softHyphen/>
        <w:t>ствии с планом работы школы по следующим разделам этого плана:</w:t>
      </w:r>
    </w:p>
    <w:p>
      <w:pPr>
        <w:pStyle w:val="Normal"/>
        <w:numPr>
          <w:ilvl w:val="0"/>
          <w:numId w:val="9"/>
        </w:numPr>
        <w:spacing w:lineRule="auto" w:line="276" w:before="0" w:after="0"/>
        <w:rPr/>
      </w:pPr>
      <w:r>
        <w:rPr/>
        <w:t>контроль за соблюдением законодательства в сфере обра</w:t>
        <w:softHyphen/>
        <w:t>зования;</w:t>
      </w:r>
    </w:p>
    <w:p>
      <w:pPr>
        <w:pStyle w:val="Normal"/>
        <w:numPr>
          <w:ilvl w:val="0"/>
          <w:numId w:val="9"/>
        </w:numPr>
        <w:spacing w:lineRule="auto" w:line="276" w:before="0" w:after="280"/>
        <w:rPr/>
      </w:pPr>
      <w:r>
        <w:rPr/>
        <w:t>внутришкольный контроль и руководство.</w:t>
      </w:r>
    </w:p>
    <w:p>
      <w:pPr>
        <w:pStyle w:val="Normal"/>
        <w:spacing w:lineRule="auto" w:line="276" w:before="280" w:after="280"/>
        <w:rPr/>
      </w:pPr>
      <w:r>
        <w:rPr/>
        <w:t>2.2. Основными целями посещения уроков являетс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помощь в выполнении профессиональных задач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контроль, за деятельностью учителей по вопросу усвоения учащимися  государственного образовательного стандарта по предметам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инспектирование деятельности учителей, педагогов допол</w:t>
        <w:softHyphen/>
        <w:t>нительного образова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контроль за соблюдением законодательства в сфере воспи</w:t>
        <w:softHyphen/>
        <w:t>тания и обучения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rPr/>
      </w:pPr>
      <w:r>
        <w:rPr/>
        <w:t>повышение эффективности результатов работы школы.</w:t>
      </w:r>
    </w:p>
    <w:p>
      <w:pPr>
        <w:pStyle w:val="Normal"/>
        <w:spacing w:lineRule="auto" w:line="276" w:before="280" w:after="280"/>
        <w:rPr/>
      </w:pPr>
      <w:r>
        <w:rPr/>
        <w:t>2.3.  Порядок посещения занятий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  администратор предупреждает учителя о своем посещении его урока за 10-15 минут до начала урок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министратор имеет право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конспектом урок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и просмотреть тетради учащихся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это необходимо, беседовать с учащимися после заня</w:t>
        <w:softHyphen/>
        <w:t>тий на интересующую его тему в присутствии учителя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 время посещения занятий администратор не имеет права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шиваться в ход его проведения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во время урока (за исключением   экстремальных случаев)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ить до звонк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  после посещений занятий обязательно собеседование ад</w:t>
        <w:softHyphen/>
        <w:t>министратора и преподавателя по следующим направлениям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урока учителем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урока администратором,  руководителем,  посетив</w:t>
        <w:softHyphen/>
        <w:t>шим урок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выводов учителя и администратора по ре</w:t>
        <w:softHyphen/>
        <w:t>зультатам посещенного урока.</w:t>
      </w:r>
    </w:p>
    <w:p>
      <w:pPr>
        <w:pStyle w:val="Normal"/>
        <w:spacing w:lineRule="auto" w:line="276" w:before="280" w:after="280"/>
        <w:rPr/>
      </w:pPr>
      <w:r>
        <w:rPr>
          <w:b/>
          <w:bCs/>
        </w:rPr>
        <w:t>3.  Посещение занятий родителями</w:t>
      </w:r>
      <w:r>
        <w:rPr/>
        <w:t xml:space="preserve"> (законными представи</w:t>
        <w:softHyphen/>
        <w:t>телями) учащихся</w:t>
      </w:r>
    </w:p>
    <w:p>
      <w:pPr>
        <w:pStyle w:val="Normal"/>
        <w:spacing w:lineRule="auto" w:line="276" w:before="280" w:after="280"/>
        <w:rPr/>
      </w:pPr>
      <w:r>
        <w:rPr/>
        <w:t>Родители (законные представители), на основании ст. 7 Закона РФ «Об образовании», имеют право по разрешению руководителя ОУ посещать любые занятия в шко</w:t>
        <w:softHyphen/>
        <w:t>ле, где могу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ознакомиться с ходом занятий, его содержанием, требова</w:t>
        <w:softHyphen/>
        <w:t>ниями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оценить работоспособность своего ребенка, его активность на занят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посмотреть его умение грамотно, правильно излагать свои мыс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понять место ребенка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сравнить объем его знаний с государственным образова</w:t>
        <w:softHyphen/>
        <w:t>тельным стандартом, объемом знаний других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убедиться в объективности выставления ребенку оценок. При заявлении родителей (законных представителей) о желании посетить учебные занятия директор школы проводит следующие ме</w:t>
        <w:softHyphen/>
        <w:t>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принимает заявление от родителей (законных представителей) в письменном виде на посещение уро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согласовывает день и время посещения занятий по интере</w:t>
        <w:softHyphen/>
        <w:t>сующему их предмету в присутствии учителя-предметника (составляется график, если занятие будет посещено не од</w:t>
        <w:softHyphen/>
        <w:t>но, а возможно и у нескольких педагог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280"/>
        <w:ind w:left="0" w:hanging="0"/>
        <w:rPr/>
      </w:pPr>
      <w:r>
        <w:rPr/>
        <w:t>назначает по согласованию с родителем сопровождающего на данное занятие (одного или нескольких из нижеприве</w:t>
        <w:softHyphen/>
        <w:t>денного перечня):</w:t>
      </w:r>
    </w:p>
    <w:p>
      <w:pPr>
        <w:pStyle w:val="Normal"/>
        <w:spacing w:lineRule="auto" w:line="276" w:before="280" w:after="280"/>
        <w:rPr/>
      </w:pPr>
      <w:r>
        <w:rPr/>
        <w:t>а) заместителя директора по учебно-воспитательной работе;</w:t>
      </w:r>
    </w:p>
    <w:p>
      <w:pPr>
        <w:pStyle w:val="Normal"/>
        <w:spacing w:lineRule="auto" w:line="276" w:before="280" w:after="280"/>
        <w:rPr/>
      </w:pPr>
      <w:r>
        <w:rPr/>
        <w:t>б) руководителя методического объединения учителей-предметников;</w:t>
      </w:r>
    </w:p>
    <w:p>
      <w:pPr>
        <w:pStyle w:val="Normal"/>
        <w:spacing w:lineRule="auto" w:line="276" w:before="280" w:after="280"/>
        <w:rPr/>
      </w:pPr>
      <w:r>
        <w:rPr/>
        <w:t>в) опытного учителя-предметника, имеющего высшую ква</w:t>
        <w:softHyphen/>
        <w:t>лификационную категорию;</w:t>
      </w:r>
    </w:p>
    <w:p>
      <w:pPr>
        <w:pStyle w:val="Normal"/>
        <w:spacing w:lineRule="auto" w:line="276" w:before="280" w:after="280"/>
        <w:rPr/>
      </w:pPr>
      <w:r>
        <w:rPr/>
        <w:t>г) заместителя директора по воспитательной работе (если посещение занятий связано с вопросами воспитания «трудных» учащихся).</w:t>
      </w:r>
    </w:p>
    <w:p>
      <w:pPr>
        <w:pStyle w:val="Normal"/>
        <w:spacing w:lineRule="auto" w:line="276" w:before="280" w:after="280"/>
        <w:rPr/>
      </w:pPr>
      <w:r>
        <w:rPr/>
        <w:t>Родители (законные представители) во время посещения заня</w:t>
        <w:softHyphen/>
        <w:t>тий обяза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left="0" w:hanging="0"/>
        <w:rPr/>
      </w:pPr>
      <w:r>
        <w:rPr/>
        <w:t>не нарушать порядок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left="0" w:hanging="0"/>
        <w:rPr/>
      </w:pPr>
      <w:r>
        <w:rPr/>
        <w:t>не выходить из кабинета до окончания занятий. Родители (законные представители) имеют прав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left="0" w:hanging="0"/>
        <w:rPr/>
      </w:pPr>
      <w:r>
        <w:rPr/>
        <w:t>участвовать в анализе урока, высказывать свое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 w:before="0" w:after="0"/>
        <w:ind w:left="0" w:hanging="0"/>
        <w:rPr/>
      </w:pPr>
      <w:r>
        <w:rPr/>
        <w:t>получить консультацию по интересующим их вопрос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276" w:before="0" w:after="280"/>
        <w:ind w:left="0" w:hanging="0"/>
        <w:rPr/>
      </w:pPr>
      <w:r>
        <w:rPr/>
        <w:t>обратиться к директору по дальнейшему решению данного вопроса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4. Посещение занятий учителями школы</w:t>
      </w:r>
    </w:p>
    <w:p>
      <w:pPr>
        <w:pStyle w:val="Normal"/>
        <w:spacing w:lineRule="auto" w:line="276" w:before="280" w:after="280"/>
        <w:rPr/>
      </w:pPr>
      <w:r>
        <w:rPr/>
        <w:t>На основании «Положения о внутри школьном  контроле» все педагоги школы разделены на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учителя, находящиеся на индивидуальном контр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учителя, находящиеся на административном контр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учителя, работающие на самоконтр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/>
      </w:pPr>
      <w:r>
        <w:rPr/>
        <w:t>учителя, участвующие во взаимоконтрол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 w:before="0" w:after="280"/>
        <w:ind w:left="0" w:hanging="0"/>
        <w:rPr/>
      </w:pPr>
      <w:r>
        <w:rPr/>
        <w:t>учителя,  работающие  на самоконтроле,  дающие открытые уроки.</w:t>
      </w:r>
    </w:p>
    <w:p>
      <w:pPr>
        <w:pStyle w:val="Normal"/>
        <w:rPr/>
      </w:pPr>
      <w:r>
        <w:rPr/>
        <w:t>Учителя, участвующие во взаимоконтроле, посещают учебные занятия по графику, составленному на заседании МО учителей-предметников или заседании методического совета.</w:t>
      </w:r>
    </w:p>
    <w:p>
      <w:pPr>
        <w:pStyle w:val="Normal"/>
        <w:spacing w:lineRule="auto" w:line="276" w:before="280" w:after="280"/>
        <w:rPr/>
      </w:pPr>
      <w:r>
        <w:rPr/>
        <w:t>Учебные занятия педагога, находящегося на индивидуальном контроле, посещают по графику, составленному совместно с админи</w:t>
        <w:softHyphen/>
        <w:t>страцией, для оказания методической, профессиональной помощи: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 xml:space="preserve"> </w:t>
      </w:r>
      <w:r>
        <w:rPr/>
        <w:t>руководитель   методического   объединения   учителей-пред</w:t>
        <w:softHyphen/>
        <w:t>метников;</w:t>
      </w:r>
    </w:p>
    <w:p>
      <w:pPr>
        <w:pStyle w:val="Normal"/>
        <w:numPr>
          <w:ilvl w:val="0"/>
          <w:numId w:val="7"/>
        </w:numPr>
        <w:spacing w:lineRule="auto" w:line="276" w:before="0" w:after="280"/>
        <w:rPr/>
      </w:pPr>
      <w:r>
        <w:rPr/>
        <w:t>опытные учителя (высшей или первой квалификационной категории).</w:t>
      </w:r>
    </w:p>
    <w:p>
      <w:pPr>
        <w:pStyle w:val="Normal"/>
        <w:spacing w:lineRule="auto" w:line="276" w:before="280" w:after="280"/>
        <w:rPr/>
      </w:pPr>
      <w:r>
        <w:rPr/>
        <w:t>Цели посещения уроков педагогами: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развитие профессионального мастерства педагогов, уровня методической работы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повышение уровня освоения учащимися учебных знаний, уме</w:t>
        <w:softHyphen/>
        <w:t>ний, навыков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повышение качества усвоения учащимися государственного образовательного стандарта по предмету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/>
      </w:pPr>
      <w:r>
        <w:rPr/>
        <w:t>выполнение учебных программ по предмету;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/>
      </w:pPr>
      <w:r>
        <w:rPr/>
        <w:t>обобщение передового педагогического опыта.</w:t>
      </w:r>
    </w:p>
    <w:p>
      <w:pPr>
        <w:pStyle w:val="Normal"/>
        <w:spacing w:lineRule="auto" w:line="276" w:before="280" w:after="280"/>
        <w:rPr/>
      </w:pPr>
      <w:r>
        <w:rPr/>
        <w:t>После посещения учебных занятий проводится собеседование, где согласовываются выводы по результатам посещения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5. Оформление документов при посещении уроков</w:t>
      </w:r>
    </w:p>
    <w:p>
      <w:pPr>
        <w:pStyle w:val="Normal"/>
        <w:spacing w:lineRule="auto" w:line="276" w:before="280" w:after="280"/>
        <w:jc w:val="both"/>
        <w:rPr/>
      </w:pPr>
      <w:r>
        <w:rPr/>
        <w:t>Результаты посещения учебных занятий всеми участниками об</w:t>
        <w:softHyphen/>
        <w:t>разовательного процесса обязательно оформляются документально.</w:t>
      </w:r>
    </w:p>
    <w:p>
      <w:pPr>
        <w:pStyle w:val="Normal"/>
        <w:spacing w:lineRule="auto" w:line="276" w:before="280" w:after="280"/>
        <w:jc w:val="both"/>
        <w:rPr/>
      </w:pPr>
      <w:r>
        <w:rPr/>
        <w:t>При посещении занятий администрацией, родителями (закон</w:t>
        <w:softHyphen/>
        <w:t>ными представителями) в сопровождении администрации анализ фик</w:t>
        <w:softHyphen/>
        <w:t>сируется в тетради посещения уроков данного учителя-предметника.</w:t>
      </w:r>
    </w:p>
    <w:p>
      <w:pPr>
        <w:pStyle w:val="Normal"/>
        <w:spacing w:lineRule="auto" w:line="276" w:before="280" w:after="280"/>
        <w:jc w:val="both"/>
        <w:rPr/>
      </w:pPr>
      <w:r>
        <w:rPr/>
        <w:t>При посещении занятий педагогами школы анализ фиксируе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>в протоколах методического объединения учителей-предмет</w:t>
        <w:softHyphen/>
        <w:t>ников;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/>
      </w:pPr>
      <w:r>
        <w:rPr/>
        <w:t>в тетради посещений уроков данного преподавателя.</w:t>
      </w:r>
    </w:p>
    <w:p>
      <w:pPr>
        <w:pStyle w:val="Normal"/>
        <w:spacing w:lineRule="auto" w:line="276" w:before="280" w:after="280"/>
        <w:jc w:val="both"/>
        <w:rPr/>
      </w:pPr>
      <w:r>
        <w:rPr/>
        <w:t>В зависимости от значимости для школы результатов посеще</w:t>
        <w:softHyphen/>
        <w:t>ния уроков пишется справка, которая обсуждается и визируе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заседании методического объединения учителей-предмет</w:t>
        <w:softHyphen/>
        <w:t>ников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заседании методического совет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совещании при директор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планерке педагогического коллектива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педагогическом совет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 родительском собрании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9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79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2">
    <w:lvl w:ilvl="0">
      <w:start w:val="179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eastAsia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8:00Z</dcterms:created>
  <dc:creator>User</dc:creator>
  <dc:description/>
  <cp:keywords/>
  <dc:language>en-US</dc:language>
  <cp:lastModifiedBy>Школа</cp:lastModifiedBy>
  <cp:lastPrinted>2011-07-25T18:22:00Z</cp:lastPrinted>
  <dcterms:modified xsi:type="dcterms:W3CDTF">2016-04-28T08:08:00Z</dcterms:modified>
  <cp:revision>6</cp:revision>
  <dc:subject/>
  <dc:title>МУНИЦИПАЛЬНОЕ ОБЩЕОБРАЗОВАТЕЛЬНОЕ   УЧРЕЖДЕНИЕ</dc:title>
</cp:coreProperties>
</file>