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2"/>
        <w:keepNext w:val="true"/>
        <w:keepLines/>
        <w:shd w:fill="auto" w:val="clear"/>
        <w:spacing w:lineRule="exact" w:line="210" w:before="0" w:after="78"/>
        <w:ind w:left="4920" w:hanging="0"/>
        <w:rPr/>
      </w:pPr>
      <w:bookmarkStart w:id="0" w:name="bookmark0"/>
      <w:r>
        <w:rPr/>
        <w:t>РАЗВЕРНУТЫЙ ТЕМАТИЧЕСКИЙ ПЛАН</w:t>
      </w:r>
      <w:bookmarkEnd w:id="0"/>
      <w:r>
        <w:rPr>
          <w:lang w:val="en-US"/>
        </w:rPr>
        <w:t xml:space="preserve">  </w:t>
      </w:r>
      <w:r>
        <w:rPr/>
        <w:t>8 класс</w: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43695" cy="6527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3695" cy="652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1"/>
                              <w:gridCol w:w="1627"/>
                              <w:gridCol w:w="552"/>
                              <w:gridCol w:w="875"/>
                              <w:gridCol w:w="8"/>
                              <w:gridCol w:w="1805"/>
                              <w:gridCol w:w="2880"/>
                              <w:gridCol w:w="3062"/>
                              <w:gridCol w:w="1262"/>
                              <w:gridCol w:w="938"/>
                              <w:gridCol w:w="977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- во ча</w:t>
                                    <w:softHyphen/>
                                    <w:t>сов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язатель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ind w:right="3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имический эксперимент (оборудование)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ind w:left="2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Характеристика основных видов деятельности ученик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змерител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вид контроля)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Style w:val="2FranklinGothicHeavy"/>
                                      <w:rFonts w:eastAsia="Times New Roman" w:cs="Times New Roman" w:ascii="Times New Roman" w:hAnsi="Times New Roman"/>
                                      <w:b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2FranklinGothicHeavy"/>
                                      <w:rFonts w:cs="Times New Roman" w:ascii="Times New Roman" w:hAnsi="Times New Roman"/>
                                      <w:b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/З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Дата про</w:t>
                                    <w:softHyphen/>
                                    <w:t>веде</w:t>
                                    <w:softHyphen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firstLine="50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ind w:left="560" w:hanging="0"/>
                                    <w:jc w:val="center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55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7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 1. ПЕРВОНАЧАЛЬНЫЕ ХИМИЧЕСКИЕ ПОНЯТИЯ</w:t>
                                  </w:r>
                                  <w:r>
                                    <w:rPr>
                                      <w:rStyle w:val="Style16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i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19 часов</w:t>
                                  </w:r>
                                  <w:r>
                                    <w:rPr>
                                      <w:rStyle w:val="Style16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1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ила ТБ. Предмет химии. Вещества и их свойств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011pt"/>
                                      <w:i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имия, вещества, тела, свойства вещест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личные виды химиче</w:t>
                                    <w:softHyphen/>
                                    <w:t>ской посуды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едметы, сделанные из разных веществ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боры для измерения веса, плотности, жидкости, температуры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О № 1: рассмот</w:t>
                                    <w:softHyphen/>
                                    <w:t>рение веществ с различными физическими свойствами, шаростержневые модели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ределять место  предмета химии в группе естественных наук, описывать вещества по их физическим свойствам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онталь</w:t>
                                    <w:softHyphen/>
                                    <w:t>ная беседа.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1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истые веще</w:t>
                                    <w:softHyphen/>
                                    <w:t>ства и смес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истые вещества, однородные и неоднородные смеси, способы их разделе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днородные и неоднород</w:t>
                                    <w:softHyphen/>
                                    <w:t>ные смеси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пособы разделения смесей (фильтрование, выпарива</w:t>
                                    <w:softHyphen/>
                                    <w:t>ние, хроматография). ЛО №2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чистые веще</w:t>
                                    <w:softHyphen/>
                                    <w:t>ства и смеси, однородные и неоднородные смеси  способы разде</w:t>
                                    <w:softHyphen/>
                                    <w:t>ления смесей, иметь представ</w:t>
                                    <w:softHyphen/>
                                    <w:t xml:space="preserve">ление о материалах.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, работа с ДМ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pt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2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. 7- 9, с. 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1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0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зические и химические явления. Хими</w:t>
                                    <w:softHyphen/>
                                    <w:t>ческие реакци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Явления физиче</w:t>
                                    <w:softHyphen/>
                                    <w:t>ские и химиче</w:t>
                                    <w:softHyphen/>
                                    <w:t>ские, признаки химических ре</w:t>
                                    <w:softHyphen/>
                                    <w:t>акций, условия возникновения и протекания ре</w:t>
                                    <w:softHyphen/>
                                    <w:t>акци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зические явления (рас</w:t>
                                    <w:softHyphen/>
                                    <w:t>тирание сахара в ступке, на</w:t>
                                    <w:softHyphen/>
                                    <w:t>гревание стеклянной трубки и т. д.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имические явления (горе</w:t>
                                    <w:softHyphen/>
                                    <w:t>ние свечи, нагревание саха</w:t>
                                    <w:softHyphen/>
                                    <w:t>ра, взаимодействие щёлочи с фенолфталеином, взаимо</w:t>
                                    <w:softHyphen/>
                                    <w:t>действие серной кислот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 хлоридом бария и т. д.), ЛО № 3,4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аблюдать химический эксперимент, анализировать и делать выводы: различать физические и химические явления, опре</w:t>
                                    <w:softHyphen/>
                                    <w:t>делять признаки химических реакций, условия их возникно</w:t>
                                    <w:softHyphen/>
                                    <w:t>вения. Составлять инструкцию для проведения химического эксперимента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</w:t>
                                    <w:softHyphen/>
                                    <w:t>кущий оп</w:t>
                                    <w:softHyphen/>
                                    <w:t xml:space="preserve">рос, письменная сам. работа 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3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пр.10- 13, с. 13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2-ая недел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85pt;height:514pt;mso-wrap-distance-left:0pt;mso-wrap-distance-right:0pt;mso-wrap-distance-top:0pt;mso-wrap-distance-bottom:0pt;margin-top:0.05pt;mso-position-vertical-relative:text;margin-left:2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1"/>
                        <w:gridCol w:w="1627"/>
                        <w:gridCol w:w="552"/>
                        <w:gridCol w:w="875"/>
                        <w:gridCol w:w="8"/>
                        <w:gridCol w:w="1805"/>
                        <w:gridCol w:w="2880"/>
                        <w:gridCol w:w="3062"/>
                        <w:gridCol w:w="1262"/>
                        <w:gridCol w:w="938"/>
                        <w:gridCol w:w="977"/>
                      </w:tblGrid>
                      <w:tr>
                        <w:trPr>
                          <w:trHeight w:val="1013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л- во ча</w:t>
                              <w:softHyphen/>
                              <w:t>сов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ип урока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язатель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ind w:right="3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элементы содержан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имический эксперимент (оборудование)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ind w:left="2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  <w:t>Характеристика основных видов деятельности ученик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Измерител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вид контроля)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Style w:val="2FranklinGothicHeavy"/>
                                <w:rFonts w:eastAsia="Times New Roman" w:cs="Times New Roman" w:ascii="Times New Roman" w:hAnsi="Times New Roman"/>
                                <w:b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rStyle w:val="2FranklinGothicHeavy"/>
                                <w:rFonts w:cs="Times New Roman" w:ascii="Times New Roman" w:hAnsi="Times New Roman"/>
                                <w:b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>Д/З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Дата про</w:t>
                              <w:softHyphen/>
                              <w:t>веде</w:t>
                              <w:softHyphen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firstLine="50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ind w:left="560" w:hanging="0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455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7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  <w:t>Тема 1. ПЕРВОНАЧАЛЬНЫЕ ХИМИЧЕСКИЕ ПОНЯТИЯ</w:t>
                            </w:r>
                            <w:r>
                              <w:rPr>
                                <w:rStyle w:val="Style16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i w:val="false"/>
                                <w:sz w:val="24"/>
                                <w:szCs w:val="24"/>
                                <w:lang w:val="ru-RU" w:eastAsia="ru-RU"/>
                              </w:rPr>
                              <w:t>(19 часов</w:t>
                            </w:r>
                            <w:r>
                              <w:rPr>
                                <w:rStyle w:val="Style16"/>
                                <w:sz w:val="24"/>
                                <w:szCs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81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вила ТБ. Предмет химии. Вещества и их свойств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1011pt"/>
                                <w:iCs w:val="false"/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имия, вещества, тела, свойства вещест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зличные виды химиче</w:t>
                              <w:softHyphen/>
                              <w:t>ской посуд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едметы, сделанные из разных вещест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боры для измерения веса, плотности, жидкости, температур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О № 1: рассмот</w:t>
                              <w:softHyphen/>
                              <w:t>рение веществ с различными физическими свойствами, шаростержневые модели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пределять место  предмета химии в группе естественных наук, описывать вещества по их физическим свойствам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ронталь</w:t>
                              <w:softHyphen/>
                              <w:t>ная беседа.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1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-ая неделя</w:t>
                            </w:r>
                          </w:p>
                        </w:tc>
                      </w:tr>
                      <w:tr>
                        <w:trPr>
                          <w:trHeight w:val="1627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Чистые веще</w:t>
                              <w:softHyphen/>
                              <w:t>ства и смес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Чистые вещества, однородные и неоднородные смеси, способы их разделен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днородные и неоднород</w:t>
                              <w:softHyphen/>
                              <w:t>ные смес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пособы разделения смесей (фильтрование, выпарива</w:t>
                              <w:softHyphen/>
                              <w:t>ние, хроматография). ЛО №2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Различать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чистые веще</w:t>
                              <w:softHyphen/>
                              <w:t>ства и смеси, однородные и неоднородные смеси  способы разде</w:t>
                              <w:softHyphen/>
                              <w:t>ления смесей, иметь представ</w:t>
                              <w:softHyphen/>
                              <w:t xml:space="preserve">ление о материалах.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, работа с ДМ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pt"/>
                                <w:sz w:val="24"/>
                                <w:szCs w:val="24"/>
                                <w:lang w:val="ru-RU" w:eastAsia="ru-RU"/>
                              </w:rPr>
                              <w:t>§2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пр. 7- 9, с. 1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-ая неделя</w:t>
                            </w:r>
                          </w:p>
                        </w:tc>
                      </w:tr>
                      <w:tr>
                        <w:trPr>
                          <w:trHeight w:val="2971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0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изические и химические явления. Хими</w:t>
                              <w:softHyphen/>
                              <w:t>ческие реакци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Явления физиче</w:t>
                              <w:softHyphen/>
                              <w:t>ские и химиче</w:t>
                              <w:softHyphen/>
                              <w:t>ские, признаки химических ре</w:t>
                              <w:softHyphen/>
                              <w:t>акций, условия возникновения и протекания ре</w:t>
                              <w:softHyphen/>
                              <w:t>акци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изические явления (рас</w:t>
                              <w:softHyphen/>
                              <w:t>тирание сахара в ступке, на</w:t>
                              <w:softHyphen/>
                              <w:t>гревание стеклянной трубки и т. д.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имические явления (горе</w:t>
                              <w:softHyphen/>
                              <w:t>ние свечи, нагревание саха</w:t>
                              <w:softHyphen/>
                              <w:t>ра, взаимодействие щёлочи с фенолфталеином, взаимо</w:t>
                              <w:softHyphen/>
                              <w:t>действие серной кислот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 хлоридом бария и т. д.), ЛО № 3,4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Наблюдать химический эксперимент, анализировать и делать выводы: различать физические и химические явления, опре</w:t>
                              <w:softHyphen/>
                              <w:t>делять признаки химических реакций, условия их возникно</w:t>
                              <w:softHyphen/>
                              <w:t>вения. Составлять инструкцию для проведения химического эксперимента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</w:t>
                              <w:softHyphen/>
                              <w:t>кущий оп</w:t>
                              <w:softHyphen/>
                              <w:t xml:space="preserve">рос, письменная сам. работа 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3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пр.10- 13, с. 13</w:t>
                            </w:r>
                          </w:p>
                        </w:tc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2-ая неделя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52915" cy="52336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2915" cy="523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2"/>
                              <w:gridCol w:w="1632"/>
                              <w:gridCol w:w="552"/>
                              <w:gridCol w:w="888"/>
                              <w:gridCol w:w="1800"/>
                              <w:gridCol w:w="2890"/>
                              <w:gridCol w:w="3062"/>
                              <w:gridCol w:w="1258"/>
                              <w:gridCol w:w="932"/>
                              <w:gridCol w:w="973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2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остые и сложные вещества. Молекулы и атомы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остые и слож</w:t>
                                    <w:softHyphen/>
                                    <w:t>ные вещества, атом, молекула, сложные вещест</w:t>
                                    <w:softHyphen/>
                                    <w:t>ва и смеси, веще</w:t>
                                    <w:softHyphen/>
                                    <w:t>ства молекуляр</w:t>
                                    <w:softHyphen/>
                                    <w:t>ного и немолеку</w:t>
                                    <w:softHyphen/>
                                    <w:t>лярного строения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 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взаимодействие железа с серой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О № 5: озна</w:t>
                                    <w:softHyphen/>
                                    <w:t>комление с образцами про</w:t>
                                    <w:softHyphen/>
                                    <w:t>стых и сложных веществ, шаростержневые модели кислорода, водорода, воды, углекислого газа, азот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О № 5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личать простые и сложные вещества, смеси и сложные вещества, вещества молекулярного и немолеку</w:t>
                                    <w:softHyphen/>
                                    <w:t>лярного стро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ерировать понятиями «атом», «молекула», «химический элемен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»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. Работа с ДМ: А.М. Радецкий, стр. 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общения обучающихся.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4, 5, упр. 11, 12, 13, с. 25, подгото</w:t>
                                    <w:softHyphen/>
                                    <w:t>виться к п/р, с. 51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ила ТБ при работе в химическом кабинете. Приёмы обра</w:t>
                                    <w:softHyphen/>
                                    <w:t>щения с лабораторным штативом и спиртовкой. Знакомство с химической посудой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ила техники безопасности, приёмы обраще</w:t>
                                    <w:softHyphen/>
                                    <w:t>ния с лаборатор</w:t>
                                    <w:softHyphen/>
                                    <w:t>ным оборудова</w:t>
                                    <w:softHyphen/>
                                    <w:t>нием, знакомство с химической посудой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№ 1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рудование и материалы для практической работы. Инструкции ТБ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ращаться с лабора</w:t>
                                    <w:softHyphen/>
                                    <w:t>торным оборудованием, хими</w:t>
                                    <w:softHyphen/>
                                    <w:t xml:space="preserve">ческой посудой, нагревательными приборами  с соблюдением правил ТБ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оказывать первую помощь при отравлениях, ожогах и травмах, связанных с реактивами и лабораторным оборудованием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 работа  № 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дгото</w:t>
                                    <w:softHyphen/>
                                    <w:t>виться к п/р, с. 5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-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ила ТБ. Очистка за</w:t>
                                    <w:softHyphen/>
                                    <w:t>грязненной поваренной соли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деление одно</w:t>
                                    <w:softHyphen/>
                                    <w:t>родных и неод</w:t>
                                    <w:softHyphen/>
                                    <w:t>нородных сме</w:t>
                                    <w:softHyphen/>
                                    <w:t>сей, работа с ла</w:t>
                                    <w:softHyphen/>
                                    <w:t>бораторным обо</w:t>
                                    <w:softHyphen/>
                                    <w:t>рудованием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№ 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рудование и материалы для практической работы. Инструкции ТБ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разделять смеси методами отстаивания, фильтрования, выпаривания с соблюдением правил ТБ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 работа  № 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втор опреде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1-5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-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6.45pt;height:412.1pt;mso-wrap-distance-left:0pt;mso-wrap-distance-right:0pt;mso-wrap-distance-top:0pt;mso-wrap-distance-bottom:0pt;margin-top:0.05pt;mso-position-vertical-relative:text;margin-left: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2"/>
                        <w:gridCol w:w="1632"/>
                        <w:gridCol w:w="552"/>
                        <w:gridCol w:w="888"/>
                        <w:gridCol w:w="1800"/>
                        <w:gridCol w:w="2890"/>
                        <w:gridCol w:w="3062"/>
                        <w:gridCol w:w="1258"/>
                        <w:gridCol w:w="932"/>
                        <w:gridCol w:w="973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2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"/>
                                <w:b w:val="false"/>
                                <w:bCs w:val="false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82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остые и сложные вещества. Молекулы и атомы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остые и слож</w:t>
                              <w:softHyphen/>
                              <w:t>ные вещества, атом, молекула, сложные вещест</w:t>
                              <w:softHyphen/>
                              <w:t>ва и смеси, веще</w:t>
                              <w:softHyphen/>
                              <w:t>ства молекуляр</w:t>
                              <w:softHyphen/>
                              <w:t>ного и немолеку</w:t>
                              <w:softHyphen/>
                              <w:t>лярного строения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 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взаимодействие железа с серо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О № 5: озна</w:t>
                              <w:softHyphen/>
                              <w:t>комление с образцами про</w:t>
                              <w:softHyphen/>
                              <w:t>стых и сложных веществ, шаростержневые модели кислорода, водорода, воды, углекислого газа, азот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О № 5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зличать простые и сложные вещества, смеси и сложные вещества, вещества молекулярного и немолеку</w:t>
                              <w:softHyphen/>
                              <w:t>лярного строения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перировать понятиями «атом», «молекула», «химический элемент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».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. Работа с ДМ: А.М. Радецкий, стр. 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общения обучающихся.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4, 5, упр. 11, 12, 13, с. 25, подгото</w:t>
                              <w:softHyphen/>
                              <w:t>виться к п/р, с. 51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-ая неделя</w:t>
                            </w:r>
                          </w:p>
                        </w:tc>
                      </w:tr>
                      <w:tr>
                        <w:trPr>
                          <w:trHeight w:val="3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вила ТБ при работе в химическом кабинете. Приёмы обра</w:t>
                              <w:softHyphen/>
                              <w:t>щения с лабораторным штативом и спиртовкой. Знакомство с химической посудой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вила техники безопасности, приёмы обраще</w:t>
                              <w:softHyphen/>
                              <w:t>ния с лаборатор</w:t>
                              <w:softHyphen/>
                              <w:t>ным оборудова</w:t>
                              <w:softHyphen/>
                              <w:t>нием, знакомство с химической посудой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№ 1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рудование и материалы для практической работы. Инструкции ТБ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ращаться с лабора</w:t>
                              <w:softHyphen/>
                              <w:t>торным оборудованием, хими</w:t>
                              <w:softHyphen/>
                              <w:t xml:space="preserve">ческой посудой, нагревательными приборами  с соблюдением правил ТБ. </w:t>
                            </w:r>
                          </w:p>
                          <w:p>
                            <w:pPr>
                              <w:pStyle w:val="Normal"/>
                              <w:ind w:left="-27" w:hanging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оказывать первую помощь при отравлениях, ожогах и травмах, связанных с реактивами и лабораторным оборудовани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 работа  № 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дгото</w:t>
                              <w:softHyphen/>
                              <w:t>виться к п/р, с. 5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-я неделя</w:t>
                            </w:r>
                          </w:p>
                        </w:tc>
                      </w:tr>
                      <w:tr>
                        <w:trPr>
                          <w:trHeight w:val="1949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вила ТБ. Очистка за</w:t>
                              <w:softHyphen/>
                              <w:t>грязненной поваренной соли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зделение одно</w:t>
                              <w:softHyphen/>
                              <w:t>родных и неод</w:t>
                              <w:softHyphen/>
                              <w:t>нородных сме</w:t>
                              <w:softHyphen/>
                              <w:t>сей, работа с ла</w:t>
                              <w:softHyphen/>
                              <w:t>бораторным обо</w:t>
                              <w:softHyphen/>
                              <w:t>рудованием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№ 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рудование и материалы для практической работы. Инструкции ТБ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7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разделять смеси методами отстаивания, фильтрования, выпаривания с соблюдением правил ТБ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 работа  № 2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втор опреде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1-5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-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65310" cy="2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53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4"/>
                              <w:gridCol w:w="1879"/>
                              <w:gridCol w:w="576"/>
                              <w:gridCol w:w="909"/>
                              <w:gridCol w:w="1867"/>
                              <w:gridCol w:w="2984"/>
                              <w:gridCol w:w="3172"/>
                              <w:gridCol w:w="1302"/>
                              <w:gridCol w:w="973"/>
                              <w:gridCol w:w="100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2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4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6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имические элементы. От</w:t>
                                    <w:softHyphen/>
                                    <w:t>носительная атомная масса. Знаки химиче</w:t>
                                    <w:softHyphen/>
                                    <w:t>ских элементо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Химический эле</w:t>
                                    <w:softHyphen/>
                                    <w:t>мент. Относи</w:t>
                                    <w:softHyphen/>
                                    <w:t>тельная атомная масса. Знаки хи</w:t>
                                    <w:softHyphen/>
                                    <w:t>мических элемен</w:t>
                                    <w:softHyphen/>
                                    <w:t>тов. Простое ве</w:t>
                                    <w:softHyphen/>
                                    <w:t>щество и химиче</w:t>
                                    <w:softHyphen/>
                                    <w:t>ский элемент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емонстрации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ПС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видеофильм «Химические элементы»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тличать понятия «хи</w:t>
                                    <w:softHyphen/>
                                    <w:t>мический элемент» и «простое вещество», находить значение  относительной атомной массы элементов, пользуясь ПС ДИМ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</w:t>
                                    <w:softHyphen/>
                                    <w:t>кущий оп</w:t>
                                    <w:softHyphen/>
                                    <w:t>рос, работа с учебником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 ДМ: А.М. Радецкий, стр. 5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8pt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8, выуч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0 знаков, упр. 18, с. 2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8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кон постоян</w:t>
                                    <w:softHyphen/>
                                    <w:t xml:space="preserve">ства состава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имические формулы. Рас</w:t>
                                    <w:softHyphen/>
                                    <w:t>чёты по фор</w:t>
                                    <w:softHyphen/>
                                    <w:t>мула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кон постоянст</w:t>
                                    <w:softHyphen/>
                                    <w:t>ва состава, хими</w:t>
                                    <w:softHyphen/>
                                    <w:t>ческая формула, относительная молекулярная масса, расчёты по формулам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идеофильм «Хим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8 класс. Ч. 1» (Первоначаль</w:t>
                                    <w:softHyphen/>
                                    <w:t>ные химические понятия.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мпакт-диск «Химия. 8 класс»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3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исывать вещества по плану и выполнять расчёты по формуле:  относительную молекулярную массу вещества, массовую долю химического элемента. Устанавливать простейшие формулы веществ по массовым долям элементов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екущий опрос, работа с учебником письм. сам.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 ДМ: А.М. Радецкий, стр. 5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9, 10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ыуч. определ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тр.32, упр.9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6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-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–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9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10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Валентность.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ление химических формул по ва</w:t>
                                    <w:softHyphen/>
                                    <w:t>лентности. Название бинарных соед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алентность (оп</w:t>
                                    <w:softHyphen/>
                                    <w:t>ределение), оп</w:t>
                                    <w:softHyphen/>
                                    <w:t>ределение ва</w:t>
                                    <w:softHyphen/>
                                    <w:t>лентности по формуле в би</w:t>
                                    <w:softHyphen/>
                                    <w:t>нарных соедине</w:t>
                                    <w:softHyphen/>
                                    <w:t>ниях, составле</w:t>
                                    <w:softHyphen/>
                                    <w:t>ние формул по валентности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видеофильм «Химия. 8 класс. Ч. 1» (Первоначаль</w:t>
                                    <w:softHyphen/>
                                    <w:t>ные химические понятия)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2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делировать строение молекул метана, аммиака, водорода, хлороводор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лять формулы по валентности, определять валентность элементов в бинарных соединениях.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екущий опрос, работа с учебником Работа с ДМ: А. М. Радецкий, стр.5-6 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11, 12, упр. 4, 5, с. 37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писи по тетради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.37, упр.7, задача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-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1" w:hRule="atLeast"/>
                              </w:trPr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томно- молекулярное учение. Закон сохранения массы веществ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сновные поло</w:t>
                                    <w:softHyphen/>
                                    <w:t>жения атомно- молекулярного учения, его зна</w:t>
                                    <w:softHyphen/>
                                    <w:t>чение, закон со</w:t>
                                    <w:softHyphen/>
                                    <w:t>хранения массы веществ, его зна</w:t>
                                    <w:softHyphen/>
                                    <w:t>чении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я: опыт, иллю</w:t>
                                    <w:softHyphen/>
                                    <w:t>стрирующий закон сохране</w:t>
                                    <w:softHyphen/>
                                    <w:t>ния массы веществ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шать задачи на закон сохранения массы веществ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онталь</w:t>
                                    <w:softHyphen/>
                                    <w:t>ный опрос, письмен. опрос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13, 14, упр. 6, за</w:t>
                                    <w:softHyphen/>
                                    <w:t>дача 2, с. 3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3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6– 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3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4"/>
                        <w:gridCol w:w="1879"/>
                        <w:gridCol w:w="576"/>
                        <w:gridCol w:w="909"/>
                        <w:gridCol w:w="1867"/>
                        <w:gridCol w:w="2984"/>
                        <w:gridCol w:w="3172"/>
                        <w:gridCol w:w="1302"/>
                        <w:gridCol w:w="973"/>
                        <w:gridCol w:w="100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2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4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7"/>
                                <w:b w:val="false"/>
                                <w:bCs w:val="false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66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имические элементы. От</w:t>
                              <w:softHyphen/>
                              <w:t>носительная атомная масса. Знаки химиче</w:t>
                              <w:softHyphen/>
                              <w:t>ских элементо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Химический эле</w:t>
                              <w:softHyphen/>
                              <w:t>мент. Относи</w:t>
                              <w:softHyphen/>
                              <w:t>тельная атомная масса. Знаки хи</w:t>
                              <w:softHyphen/>
                              <w:t>мических элемен</w:t>
                              <w:softHyphen/>
                              <w:t>тов. Простое ве</w:t>
                              <w:softHyphen/>
                              <w:t>щество и химиче</w:t>
                              <w:softHyphen/>
                              <w:t>ский элемент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Демонстрации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ПС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видеофильм «Химические элементы»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тличать понятия «хи</w:t>
                              <w:softHyphen/>
                              <w:t>мический элемент» и «простое вещество», находить значение  относительной атомной массы элементов, пользуясь ПС ДИМ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</w:t>
                              <w:softHyphen/>
                              <w:t>кущий оп</w:t>
                              <w:softHyphen/>
                              <w:t>рос, работа с учебником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 ДМ: А.М. Радецкий, стр. 5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8pt"/>
                                <w:sz w:val="24"/>
                                <w:szCs w:val="24"/>
                                <w:lang w:val="ru-RU" w:eastAsia="ru-RU"/>
                              </w:rPr>
                              <w:t>§6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8, выуч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0 знаков, упр. 18, с. 2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-ая неделя</w:t>
                            </w:r>
                          </w:p>
                        </w:tc>
                      </w:tr>
                      <w:tr>
                        <w:trPr>
                          <w:trHeight w:val="1987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lang w:val="ru-RU" w:eastAsia="ru-RU"/>
                              </w:rPr>
                              <w:t>(8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lang w:val="ru-RU" w:eastAsia="ru-RU"/>
                              </w:rPr>
                              <w:t>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lang w:val="ru-RU" w:eastAsia="ru-RU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кон постоян</w:t>
                              <w:softHyphen/>
                              <w:t xml:space="preserve">ства состава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имические формулы. Рас</w:t>
                              <w:softHyphen/>
                              <w:t>чёты по фор</w:t>
                              <w:softHyphen/>
                              <w:t>мула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кон постоянст</w:t>
                              <w:softHyphen/>
                              <w:t>ва состава, хими</w:t>
                              <w:softHyphen/>
                              <w:t>ческая формула, относительная молекулярная масса, расчёты по формулам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идеофильм «Хим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8 класс. Ч. 1» (Первоначаль</w:t>
                              <w:softHyphen/>
                              <w:t>ные химические понятия.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мпакт-диск «Химия. 8 класс»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3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исывать вещества по плану и выполнять расчёты по формуле:  относительную молекулярную массу вещества, массовую долю химического элемента. Устанавливать простейшие формулы веществ по массовым долям элементов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Текущий опрос, работа с учебником письм. сам.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 ДМ: А.М. Радецкий, стр. 5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9, 10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ыуч. опреде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тр.32, упр.9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 w:before="6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-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–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9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10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Валентность.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ление химических формул по ва</w:t>
                              <w:softHyphen/>
                              <w:t>лентности. Название бинарных соед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алентность (оп</w:t>
                              <w:softHyphen/>
                              <w:t>ределение), оп</w:t>
                              <w:softHyphen/>
                              <w:t>ределение ва</w:t>
                              <w:softHyphen/>
                              <w:t>лентности по формуле в би</w:t>
                              <w:softHyphen/>
                              <w:t>нарных соедине</w:t>
                              <w:softHyphen/>
                              <w:t>ниях, составле</w:t>
                              <w:softHyphen/>
                              <w:t>ние формул по валентности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видеофильм «Химия. 8 класс. Ч. 1» (Первоначаль</w:t>
                              <w:softHyphen/>
                              <w:t>ные химические понятия)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27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делировать строение молекул метана, аммиака, водорода, хлороводор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лять формулы по валентности, определять валентность элементов в бинарных соединениях.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Текущий опрос, работа с учебником Работа с ДМ: А. М. Радецкий, стр.5-6 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11, 12, упр. 4, 5, с. 37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писи по тетрад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.37, упр.7, задача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-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– ая неделя</w:t>
                            </w:r>
                          </w:p>
                        </w:tc>
                      </w:tr>
                      <w:tr>
                        <w:trPr>
                          <w:trHeight w:val="2301" w:hRule="atLeast"/>
                        </w:trPr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Атомно- молекулярное учение. Закон сохранения массы веществ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сновные поло</w:t>
                              <w:softHyphen/>
                              <w:t>жения атомно- молекулярного учения, его зна</w:t>
                              <w:softHyphen/>
                              <w:t>чение, закон со</w:t>
                              <w:softHyphen/>
                              <w:t>хранения массы веществ, его зна</w:t>
                              <w:softHyphen/>
                              <w:t>чении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я: опыт, иллю</w:t>
                              <w:softHyphen/>
                              <w:t>стрирующий закон сохране</w:t>
                              <w:softHyphen/>
                              <w:t>ния массы веществ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>Решать задачи на закон сохранения массы веществ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ронталь</w:t>
                              <w:softHyphen/>
                              <w:t>ный опрос, письмен. опрос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13, 14, упр. 6, за</w:t>
                              <w:softHyphen/>
                              <w:t>дача 2, с. 3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3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en-US"/>
                              </w:rPr>
                              <w:t>6– 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9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817"/>
        <w:gridCol w:w="557"/>
        <w:gridCol w:w="878"/>
        <w:gridCol w:w="1805"/>
        <w:gridCol w:w="2885"/>
        <w:gridCol w:w="3067"/>
        <w:gridCol w:w="1258"/>
        <w:gridCol w:w="941"/>
        <w:gridCol w:w="969"/>
      </w:tblGrid>
      <w:tr>
        <w:trPr>
          <w:trHeight w:val="18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</w:tr>
      <w:tr>
        <w:trPr>
          <w:trHeight w:val="187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13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13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имические уравн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имические уравнения(опре</w:t>
              <w:softHyphen/>
              <w:t>деление), состав</w:t>
              <w:softHyphen/>
              <w:t>ление химиче</w:t>
              <w:softHyphen/>
              <w:t>ских уравнени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монстрация: </w:t>
            </w:r>
          </w:p>
          <w:p>
            <w:pPr>
              <w:pStyle w:val="TextBody"/>
              <w:shd w:fill="auto" w:val="clear"/>
              <w:spacing w:lineRule="exact" w:line="283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- компакт-диск «Вещества и их превращения»,</w:t>
            </w:r>
          </w:p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ставлять химические уравнения, расставлять коэф</w:t>
              <w:softHyphen/>
              <w:t>фициен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Те</w:t>
              <w:softHyphen/>
              <w:t>кущий оп</w:t>
              <w:softHyphen/>
              <w:t>рос. Работа с ДМ: А. М. Радецкий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стр.7-8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5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. 4, с. 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 – ая неделя</w:t>
            </w:r>
          </w:p>
        </w:tc>
      </w:tr>
      <w:tr>
        <w:trPr>
          <w:trHeight w:val="24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14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1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ы химиче</w:t>
              <w:softHyphen/>
              <w:t>ских реак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лассификация химических ре</w:t>
              <w:softHyphen/>
              <w:t>акций: реакции соединения, раз</w:t>
              <w:softHyphen/>
              <w:t>ложения, заме</w:t>
              <w:softHyphen/>
              <w:t>щения, обмен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ации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23" w:leader="none"/>
              </w:tabs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ложение малахита при t°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рение серы в кислороде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аимодействие CuO</w:t>
            </w:r>
            <w:r>
              <w:rPr>
                <w:rStyle w:val="Style17"/>
                <w:b w:val="false"/>
                <w:bCs w:val="false"/>
                <w:sz w:val="24"/>
                <w:szCs w:val="24"/>
                <w:lang w:val="ru-RU" w:eastAsia="ru-RU"/>
              </w:rPr>
              <w:t xml:space="preserve"> (II) </w:t>
            </w:r>
            <w:r>
              <w:rPr>
                <w:sz w:val="24"/>
                <w:szCs w:val="24"/>
                <w:lang w:val="ru-RU" w:eastAsia="ru-RU"/>
              </w:rPr>
              <w:t>с серной кислотой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20"/>
                <w:tab w:val="left" w:pos="242" w:leader="none"/>
              </w:tabs>
              <w:spacing w:lineRule="exact" w:line="278"/>
              <w:ind w:left="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аи</w:t>
              <w:softHyphen/>
              <w:t>модействие железа с раство</w:t>
              <w:softHyphen/>
              <w:t>ром хлорида меди</w:t>
            </w:r>
            <w:r>
              <w:rPr>
                <w:rStyle w:val="Style17"/>
                <w:b w:val="false"/>
                <w:bCs w:val="false"/>
                <w:sz w:val="24"/>
                <w:szCs w:val="24"/>
                <w:lang w:val="ru-RU" w:eastAsia="ru-RU"/>
              </w:rPr>
              <w:t xml:space="preserve"> (II).</w:t>
            </w:r>
            <w:r>
              <w:rPr>
                <w:sz w:val="24"/>
                <w:szCs w:val="24"/>
                <w:lang w:val="ru-RU" w:eastAsia="ru-RU"/>
              </w:rPr>
              <w:t xml:space="preserve"> ЛО № 6,7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блюдать химический эксперимент и делать выводы. Определять типы хими</w:t>
              <w:softHyphen/>
              <w:t>ческих реакций по химиче</w:t>
              <w:softHyphen/>
              <w:t>ским уравнения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ущий опрос. Ра</w:t>
              <w:softHyphen/>
              <w:t>бота с ДМ: А. М. Ра</w:t>
              <w:softHyphen/>
              <w:t>децкий,. ра</w:t>
              <w:softHyphen/>
              <w:t>бота 5, с. 8-10,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письм. са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6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. 6, с. 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7– ая неделя</w:t>
            </w:r>
          </w:p>
        </w:tc>
      </w:tr>
      <w:tr>
        <w:trPr>
          <w:trHeight w:val="24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15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(15)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16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(16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вещества. Моль - едини</w:t>
              <w:softHyphen/>
              <w:t>ца количества вещества</w:t>
            </w:r>
          </w:p>
          <w:p>
            <w:pPr>
              <w:pStyle w:val="TextBody"/>
              <w:shd w:fill="auto" w:val="clear"/>
              <w:spacing w:lineRule="exact" w:line="28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лярная масс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ИН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ве</w:t>
              <w:softHyphen/>
              <w:t>щества, моль, число Авогадро, молярная масса, расчёты по формуле массы, количества вещества, числа структурных частиц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ация некоторых веществ (Me, НеМе, их со</w:t>
              <w:softHyphen/>
              <w:t xml:space="preserve">единений) количеством 1 моль. Демонстрация: </w:t>
            </w:r>
          </w:p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лакат «Количественные величины в хими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ределять по форму</w:t>
              <w:softHyphen/>
              <w:t>ле число молей по количеству структурных частиц и наобо</w:t>
              <w:softHyphen/>
              <w:t>рот. Вычислять молярную массу веществ по формулам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ущий опрос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бота с учебником, письмен. </w:t>
            </w:r>
          </w:p>
          <w:p>
            <w:pPr>
              <w:pStyle w:val="TextBody"/>
              <w:spacing w:lineRule="exact" w:line="283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ам. раб: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Работа с ДМ: А. М. Радецкий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тр.10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17, с. 41-42, по тетради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ание в тетрад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 – ая неделя</w:t>
            </w:r>
          </w:p>
        </w:tc>
      </w:tr>
      <w:tr>
        <w:trPr>
          <w:trHeight w:val="24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  </w:t>
            </w:r>
            <w:r>
              <w:rPr>
                <w:lang w:val="ru-RU" w:eastAsia="ru-RU"/>
              </w:rPr>
              <w:t>17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(17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числения по химическим уравнениям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равнения химических реакций. Расчетные задачи по уравнениям реакций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зентация на алгоритм решения задач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ходить по химическим уравнениям массу или количество вещества по известной массе или количеству одного из вступающих в реакцию или получающихся веществ</w:t>
            </w:r>
          </w:p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Текущий опрос. Ра</w:t>
              <w:softHyphen/>
              <w:t xml:space="preserve">бота с учебником, стр.45-46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17, с. 45-46,</w:t>
            </w:r>
          </w:p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Задачи 1,2, стр.48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3"/>
              <w:ind w:left="2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9 – ая неделя</w:t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40215" cy="70491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04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640"/>
                              <w:gridCol w:w="552"/>
                              <w:gridCol w:w="878"/>
                              <w:gridCol w:w="1805"/>
                              <w:gridCol w:w="2875"/>
                              <w:gridCol w:w="3067"/>
                              <w:gridCol w:w="1253"/>
                              <w:gridCol w:w="957"/>
                              <w:gridCol w:w="953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18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бщение и систематизация знаний по  теме «Первона</w:t>
                                    <w:softHyphen/>
                                    <w:t>чальные хими</w:t>
                                    <w:softHyphen/>
                                    <w:t>ческие поня</w:t>
                                    <w:softHyphen/>
                                    <w:t>тия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ОИС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вторение, систематизацияи коррекция УУД, полу</w:t>
                                    <w:softHyphen/>
                                    <w:t>ченных при изу</w:t>
                                    <w:softHyphen/>
                                    <w:t>чении темы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видеофильм «Химия. 8 класс. Ч. 1» (Первоначаль</w:t>
                                    <w:softHyphen/>
                                    <w:t>ные химические понятия)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енятьУУД при выпол</w:t>
                                    <w:softHyphen/>
                                    <w:t>нении тренировочных упраж</w:t>
                                    <w:softHyphen/>
                                    <w:t xml:space="preserve">нений и заданий,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льзоваться и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нформацией из других источников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отовить презентации по теме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 Ра</w:t>
                                    <w:softHyphen/>
                                    <w:t>бота с ДМ: А. М. Радецкий, ра</w:t>
                                    <w:softHyphen/>
                                    <w:t>бота 7, с. 11-1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вторить § 11-17, записи в тетради. Подгото</w:t>
                                    <w:softHyphen/>
                                    <w:t>виться к к/р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19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трольная работа № 1 по теме «Первона</w:t>
                                    <w:softHyphen/>
                                    <w:t>чальные хими</w:t>
                                    <w:softHyphen/>
                                    <w:t>ческие поня</w:t>
                                    <w:softHyphen/>
                                    <w:t>тия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ыявление УУД, степени их усвоения, полученных при изучении данной темы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2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82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енять УУД, полученные в ходе изучения данной темы, при выполнении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троль</w:t>
                                    <w:softHyphen/>
                                    <w:t>ная работа № 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470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454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 е м а 2. КИСЛОРОД. ОКСИДЫ. ГОРЕНИЕ</w:t>
                                  </w:r>
                                  <w:r>
                                    <w:rPr>
                                      <w:rStyle w:val="131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5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20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ислород. Получение кислорода в лаборатории и промышленност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</w:t>
                                    <w:softHyphen/>
                                    <w:t>зические свой</w:t>
                                    <w:softHyphen/>
                                    <w:t>ства кислорода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арактеристика кислорода как химического элемента и про</w:t>
                                    <w:softHyphen/>
                                    <w:t>стого вещества, физические свойства, способы получе</w:t>
                                    <w:softHyphen/>
                                    <w:t>ния кислорода в лаборатории и в промышленно</w:t>
                                    <w:softHyphen/>
                                    <w:t>сти. Катализатор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78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я: получение кислорода из перманганата калия,  ознакомление с физиче</w:t>
                                    <w:softHyphen/>
                                    <w:t>скими свойствами кислород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личать понятия «химический элемент» и «про</w:t>
                                    <w:softHyphen/>
                                    <w:t>стое вещество» на примере кислорода, записывать урав</w:t>
                                    <w:softHyphen/>
                                    <w:t xml:space="preserve">нения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акций, лежащих в основе получения кислорода в лаборатории. взаимодействия кислорода с простыми вещест</w:t>
                                    <w:softHyphen/>
                                    <w:t>вами, распознавать опытным путем кислород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онталь</w:t>
                                    <w:softHyphen/>
                                    <w:t>ная бесе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Сообщения обучающихся. Работа по учебнику 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18- 1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выучить 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21)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имические свойства кислор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ксиды. Окис</w:t>
                                    <w:softHyphen/>
                                    <w:t>ле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енение кислорода.  Круго</w:t>
                                    <w:softHyphen/>
                                    <w:t>ворот кислоро</w:t>
                                    <w:softHyphen/>
                                    <w:t>да в природе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арактеристика химических свойств кислорода, оксиды, реакции окисления, горения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ласти приме</w:t>
                                    <w:softHyphen/>
                                    <w:t xml:space="preserve">нения кислорода. 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жигание в кислороде угля, серы, фосфора, железа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зна</w:t>
                                    <w:softHyphen/>
                                    <w:t>комление с образцами окси</w:t>
                                    <w:softHyphen/>
                                    <w:t>дов. ЛО № 8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лять уравнения реакций, характеризующие химические свойства кислорода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Составлять формулы оксидов, называть их.</w:t>
                                  </w:r>
                                  <w:r>
                                    <w:rPr>
                                      <w:rStyle w:val="Style17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Выдвигать гипотезы, доказывать их связывая</w:t>
                                  </w:r>
                                  <w:r>
                                    <w:rPr>
                                      <w:rStyle w:val="Style17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 xml:space="preserve">  свойства веществ  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</w:t>
                                    <w:softHyphen/>
                                    <w:t xml:space="preserve">ластью применения на примере кислорода 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 Ра</w:t>
                                    <w:softHyphen/>
                                    <w:t>бота с ДМ: А. М. Ра- децкий, ра</w:t>
                                    <w:softHyphen/>
                                    <w:t>бота 1, с. 12, 29-3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Caneditbody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20,21, упр.5,7 задачи1,2, с. 60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 – 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55.05pt;mso-wrap-distance-left:0pt;mso-wrap-distance-right:0pt;mso-wrap-distance-top:0pt;mso-wrap-distance-bottom:0pt;margin-top:0.05pt;mso-position-vertical-relative:text;margin-left:17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640"/>
                        <w:gridCol w:w="552"/>
                        <w:gridCol w:w="878"/>
                        <w:gridCol w:w="1805"/>
                        <w:gridCol w:w="2875"/>
                        <w:gridCol w:w="3067"/>
                        <w:gridCol w:w="1253"/>
                        <w:gridCol w:w="957"/>
                        <w:gridCol w:w="953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lang w:val="ru-RU" w:eastAsia="ru-RU"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18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бщение и систематизация знаний по  теме «Первона</w:t>
                              <w:softHyphen/>
                              <w:t>чальные хими</w:t>
                              <w:softHyphen/>
                              <w:t>ческие поня</w:t>
                              <w:softHyphen/>
                              <w:t>тия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ОИС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вторение, систематизацияи коррекция УУД, полу</w:t>
                              <w:softHyphen/>
                              <w:t>ченных при изу</w:t>
                              <w:softHyphen/>
                              <w:t>чении темы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видеофильм «Химия. 8 класс. Ч. 1» (Первоначаль</w:t>
                              <w:softHyphen/>
                              <w:t>ные химические понятия)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менятьУУД при выпол</w:t>
                              <w:softHyphen/>
                              <w:t>нении тренировочных упраж</w:t>
                              <w:softHyphen/>
                              <w:t xml:space="preserve">нений и заданий, </w:t>
                            </w:r>
                            <w:r>
                              <w:rPr>
                                <w:lang w:val="ru-RU" w:eastAsia="ru-RU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льзоваться и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нформацией из других источников,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готовить презентации по теме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 Ра</w:t>
                              <w:softHyphen/>
                              <w:t>бота с ДМ: А. М. Радецкий, ра</w:t>
                              <w:softHyphen/>
                              <w:t>бота 7, с. 11-1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вторить § 11-17, записи в тетради. Подгото</w:t>
                              <w:softHyphen/>
                              <w:t>виться к к/р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 – ая неделя</w:t>
                            </w:r>
                          </w:p>
                        </w:tc>
                      </w:tr>
                      <w:tr>
                        <w:trPr>
                          <w:trHeight w:val="171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1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(19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трольная работа № 1 по теме «Первона</w:t>
                              <w:softHyphen/>
                              <w:t>чальные хими</w:t>
                              <w:softHyphen/>
                              <w:t>ческие поня</w:t>
                              <w:softHyphen/>
                              <w:t>тия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ыявление УУД, степени их усвоения, полученных при изучении данной темы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2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82"/>
                                <w:sz w:val="24"/>
                                <w:szCs w:val="24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менять УУД, полученные в ходе изучения данной темы, при выполнении контрольной работы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троль</w:t>
                              <w:softHyphen/>
                              <w:t>ная работа № 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 – ая неделя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470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454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 е м а 2. КИСЛОРОД. ОКСИДЫ. ГОРЕНИЕ</w:t>
                            </w:r>
                            <w:r>
                              <w:rPr>
                                <w:rStyle w:val="131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13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ru-RU" w:eastAsia="ru-RU"/>
                              </w:rPr>
                              <w:t>(5 часов)</w:t>
                            </w:r>
                          </w:p>
                        </w:tc>
                      </w:tr>
                      <w:tr>
                        <w:trPr>
                          <w:trHeight w:val="2827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20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ислород. Получение кислорода в лаборатории и промышленност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и</w:t>
                              <w:softHyphen/>
                              <w:t>зические свой</w:t>
                              <w:softHyphen/>
                              <w:t>ства кислорода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арактеристика кислорода как химического элемента и про</w:t>
                              <w:softHyphen/>
                              <w:t>стого вещества, физические свойства, способы получе</w:t>
                              <w:softHyphen/>
                              <w:t>ния кислорода в лаборатории и в промышленно</w:t>
                              <w:softHyphen/>
                              <w:t>сти. Катализатор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78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я: получение кислорода из перманганата калия,  ознакомление с физиче</w:t>
                              <w:softHyphen/>
                              <w:t>скими свойствами кисл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зличать понятия «химический элемент» и «про</w:t>
                              <w:softHyphen/>
                              <w:t>стое вещество» на примере кислорода, записывать урав</w:t>
                              <w:softHyphen/>
                              <w:t xml:space="preserve">нения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еакций, лежащих в основе получения кислорода в лаборатории. взаимодействия кислорода с простыми вещест</w:t>
                              <w:softHyphen/>
                              <w:t>вами, распознавать опытным путем кислород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ронталь</w:t>
                              <w:softHyphen/>
                              <w:t>ная бесе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Сообщения обучающихся. Работа по учебнику 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18- 1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выучить 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 – ая неделя</w:t>
                            </w:r>
                          </w:p>
                        </w:tc>
                      </w:tr>
                      <w:tr>
                        <w:trPr>
                          <w:trHeight w:val="227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21)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имические свойства кислор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ксиды. Окис</w:t>
                              <w:softHyphen/>
                              <w:t>ле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менение кислорода.  Круго</w:t>
                              <w:softHyphen/>
                              <w:t>ворот кислоро</w:t>
                              <w:softHyphen/>
                              <w:t>да в природе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арактеристика химических свойств кислорода, оксиды, реакции окисления, горени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ласти приме</w:t>
                              <w:softHyphen/>
                              <w:t xml:space="preserve">нения кислорода. 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жигание в кислороде угля, серы, фосфора, желез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зна</w:t>
                              <w:softHyphen/>
                              <w:t>комление с образцами окси</w:t>
                              <w:softHyphen/>
                              <w:t>дов. ЛО № 8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>Составлять уравнения реакций, характеризующие химические свойства кислорода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Составлять формулы оксидов, называть их.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Выдвигать гипотезы, доказывать их связывая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lang w:val="ru-RU" w:eastAsia="ru-RU"/>
                              </w:rPr>
                              <w:t xml:space="preserve">  свойства веществ  с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</w:t>
                              <w:softHyphen/>
                              <w:t xml:space="preserve">ластью применения на примере кислорода 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 Ра</w:t>
                              <w:softHyphen/>
                              <w:t>бота с ДМ: А. М. Ра- децкий, ра</w:t>
                              <w:softHyphen/>
                              <w:t>бота 1, с. 12, 29-3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Caneditbody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  <w:t>§ 20,21, упр.5,7 задачи1,2, с. 60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 – 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38945" cy="44418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8945" cy="444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631"/>
                              <w:gridCol w:w="552"/>
                              <w:gridCol w:w="893"/>
                              <w:gridCol w:w="1795"/>
                              <w:gridCol w:w="2890"/>
                              <w:gridCol w:w="3058"/>
                              <w:gridCol w:w="1258"/>
                              <w:gridCol w:w="949"/>
                              <w:gridCol w:w="952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righ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2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2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2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6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22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оздух и его состав. Горение веществ в воз</w:t>
                                    <w:softHyphen/>
                                    <w:t>духе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воздуха, горение простых и сложных ве</w:t>
                                    <w:softHyphen/>
                                    <w:t>ществ в воздухе, меры предупреж</w:t>
                                    <w:softHyphen/>
                                    <w:t>дения пожаров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личественное определе</w:t>
                                    <w:softHyphen/>
                                    <w:t>ние содержания кислорода в воздухе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ыты, выясняющие усло</w:t>
                                    <w:softHyphen/>
                                    <w:t>вия горения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ставлять уравнения горения сложных веществ (с уравниванием коэффициентов), сравнивать реакции горения и медленного окисления. Пользоваться информацией из других источников для подготовки кратких сообщ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отовить презентации по тем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 Ра</w:t>
                                    <w:softHyphen/>
                                    <w:t>бота с ДМ: А. М. Ра</w:t>
                                    <w:softHyphen/>
                                    <w:t>децкий, стр.1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22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писи в тетради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23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пловой эф</w:t>
                                    <w:softHyphen/>
                                    <w:t>фект химиче</w:t>
                                    <w:softHyphen/>
                                    <w:t>ской реакции. Топливо и способы его сжигания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пловой эффект химической ре</w:t>
                                    <w:softHyphen/>
                                    <w:t>акции, термохи</w:t>
                                    <w:softHyphen/>
                                    <w:t>мические урав</w:t>
                                    <w:softHyphen/>
                                    <w:t>нения, экзо- и эндотермические реакции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я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сжигание в кислороде различных веществ, растворение в воде серной кислоты, хлорида аммония, коллекция «Топливо»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личать экзо- и эндо</w:t>
                                    <w:softHyphen/>
                                    <w:t>термические реакции, записы</w:t>
                                    <w:softHyphen/>
                                    <w:t>вать тепловой эффект для дан</w:t>
                                    <w:softHyphen/>
                                    <w:t>ной реакц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онталь</w:t>
                                    <w:softHyphen/>
                                    <w:t>ная  беседа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23, 24, упр. 9-11 (устно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тр.69, задачи 1.2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– 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24)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ила ТБ. Получение кислорода и изучение его свойств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righ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лучение, собирание и распознавание кислорода.</w:t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№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рудование и материалы для практической работы. Инструкции ТБ.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№ 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– ая неде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35pt;height:349.75pt;mso-wrap-distance-left:0pt;mso-wrap-distance-right:0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631"/>
                        <w:gridCol w:w="552"/>
                        <w:gridCol w:w="893"/>
                        <w:gridCol w:w="1795"/>
                        <w:gridCol w:w="2890"/>
                        <w:gridCol w:w="3058"/>
                        <w:gridCol w:w="1258"/>
                        <w:gridCol w:w="949"/>
                        <w:gridCol w:w="952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righ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2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2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2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6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94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22)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оздух и его состав. Горение веществ в воз</w:t>
                              <w:softHyphen/>
                              <w:t>духе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воздуха, горение простых и сложных ве</w:t>
                              <w:softHyphen/>
                              <w:t>ществ в воздухе, меры предупреж</w:t>
                              <w:softHyphen/>
                              <w:t>дения пожаров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личественное определе</w:t>
                              <w:softHyphen/>
                              <w:t>ние содержания кислорода в воздух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пыты, выясняющие усло</w:t>
                              <w:softHyphen/>
                              <w:t>вия горения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ять уравнения горения сложных веществ (с уравниванием коэффициентов), сравнивать реакции горения и медленного окисления. Пользоваться информацией из других источников для подготовки кратких сообщ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отовить презентации по тем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 Ра</w:t>
                              <w:softHyphen/>
                              <w:t>бота с ДМ: А. М. Ра</w:t>
                              <w:softHyphen/>
                              <w:t>децкий, стр.1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22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писи в тетради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 – ая неделя</w:t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23)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пловой эф</w:t>
                              <w:softHyphen/>
                              <w:t>фект химиче</w:t>
                              <w:softHyphen/>
                              <w:t>ской реакции. Топливо и способы его сжигания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пловой эффект химической ре</w:t>
                              <w:softHyphen/>
                              <w:t>акции, термохи</w:t>
                              <w:softHyphen/>
                              <w:t>мические урав</w:t>
                              <w:softHyphen/>
                              <w:t>нения, экзо- и эндотермические реакции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я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сжигание в кислороде различных веществ, растворение в воде серной кислоты, хлорида аммония, коллекция «Топливо».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зличать экзо- и эндо</w:t>
                              <w:softHyphen/>
                              <w:t>термические реакции, записы</w:t>
                              <w:softHyphen/>
                              <w:t>вать тепловой эффект для дан</w:t>
                              <w:softHyphen/>
                              <w:t>ной реакц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ронталь</w:t>
                              <w:softHyphen/>
                              <w:t>ная  беседа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23, 24, упр. 9-11 (устно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тр.69, задачи 1.2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 – ая неделя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24)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вила ТБ. Получение кислорода и изучение его свойств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righ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лучение, собирание и распознавание кислорода.</w:t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№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рудование и материалы для практической работы. Инструкции ТБ.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№ 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 – ая нед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26245" cy="587311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245" cy="587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617"/>
                              <w:gridCol w:w="557"/>
                              <w:gridCol w:w="874"/>
                              <w:gridCol w:w="1805"/>
                              <w:gridCol w:w="2880"/>
                              <w:gridCol w:w="3053"/>
                              <w:gridCol w:w="1262"/>
                              <w:gridCol w:w="979"/>
                              <w:gridCol w:w="931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468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468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4780" w:hanging="0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32pt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ма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ВОДОРОД   </w:t>
                                  </w:r>
                                  <w:r>
                                    <w:rPr>
                                      <w:rStyle w:val="135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3 часа</w:t>
                                  </w:r>
                                  <w:r>
                                    <w:rPr>
                                      <w:rStyle w:val="135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1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25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од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изические свой</w:t>
                                    <w:softHyphen/>
                                    <w:t>ства. По</w:t>
                                    <w:softHyphen/>
                                    <w:t>лучение водо</w:t>
                                    <w:softHyphen/>
                                    <w:t>рода в лабора</w:t>
                                    <w:softHyphen/>
                                    <w:t>тории и в про</w:t>
                                    <w:softHyphen/>
                                    <w:t>мышленности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арактеристика водорода как элемента и как простого вещест</w:t>
                                    <w:softHyphen/>
                                    <w:t>ва. Физические и свойства. Получение водорода, способы собирания, ТБ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 полу</w:t>
                                    <w:softHyphen/>
                                    <w:t>чение водорода при взаимо</w:t>
                                    <w:softHyphen/>
                                    <w:t>действии раствора кислоты с цинком, обнаружение во</w:t>
                                    <w:softHyphen/>
                                    <w:t xml:space="preserve">дорода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знакомление с физиче</w:t>
                                    <w:softHyphen/>
                                    <w:t>скими свойствами водорода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езентация. ЛО № 9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5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3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Составлять уравнения реакций, лежащих в основе получения водорода в лаборатории, получать, собирать водород, проверять на чистоту и доказывать его наличие, соблюдая ТБ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аствовать в совместном обсуждении результатов опытов, делать выводы из результатов проведенных химических опыто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онтальная беседа, сообщения обучающихся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4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25-27, упр. 2, 3, 9, с. 76-77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6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имические свойства водор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рименение водорода. 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ласти приме</w:t>
                                    <w:softHyphen/>
                                    <w:t>нения водорода. Способы получе</w:t>
                                    <w:softHyphen/>
                                    <w:t>ния водорода в лаборатории и в промышленно</w:t>
                                    <w:softHyphen/>
                                    <w:t>сти, сырьё, эко</w:t>
                                    <w:softHyphen/>
                                    <w:t>логически чистое топлив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28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орение водорода в кисло</w:t>
                                    <w:softHyphen/>
                                    <w:t>роде и в воздухе;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заимодействие водорода с оксидом меди (II)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О № 10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лять уравнения, характеризующие химические свойства водорода, составлять формулы гидридов по валентности, составлять и решать схемы превращений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 Ра</w:t>
                                    <w:softHyphen/>
                                    <w:t>бота с ДМ: Л. М. Брей- гер, с. 35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общения обучающихся, письм. раб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26, 27, с. 76-77, упр. 4,6 с. 76, таб</w:t>
                                    <w:softHyphen/>
                                    <w:t>лица по примене</w:t>
                                    <w:softHyphen/>
                                    <w:t>нию водо</w:t>
                                    <w:softHyphen/>
                                    <w:t>рода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27)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ила ТБ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лучение водорода и изучение его свойст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лучение, собирание и распознавание водород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№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рудование и материалы для практической работы. Инструкции ТБ .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, решать расчетные задачи, записывать ур-ния реакций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№ 4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общен о воде..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35pt;height:462.45pt;mso-wrap-distance-left:0pt;mso-wrap-distance-right:0pt;mso-wrap-distance-top:0pt;mso-wrap-distance-bottom:0pt;margin-top:0.05pt;mso-position-vertical-relative:text;margin-left:1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617"/>
                        <w:gridCol w:w="557"/>
                        <w:gridCol w:w="874"/>
                        <w:gridCol w:w="1805"/>
                        <w:gridCol w:w="2880"/>
                        <w:gridCol w:w="3053"/>
                        <w:gridCol w:w="1262"/>
                        <w:gridCol w:w="979"/>
                        <w:gridCol w:w="931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1468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28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468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4780" w:hanging="0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132pt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>Тема3.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ВОДОРОД   </w:t>
                            </w:r>
                            <w:r>
                              <w:rPr>
                                <w:rStyle w:val="135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ru-RU" w:eastAsia="ru-RU"/>
                              </w:rPr>
                              <w:t>(3 часа</w:t>
                            </w:r>
                            <w:r>
                              <w:rPr>
                                <w:rStyle w:val="135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371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25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одоро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изические свой</w:t>
                              <w:softHyphen/>
                              <w:t>ства. По</w:t>
                              <w:softHyphen/>
                              <w:t>лучение водо</w:t>
                              <w:softHyphen/>
                              <w:t>рода в лабора</w:t>
                              <w:softHyphen/>
                              <w:t>тории и в про</w:t>
                              <w:softHyphen/>
                              <w:t>мышленности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арактеристика водорода как элемента и как простого вещест</w:t>
                              <w:softHyphen/>
                              <w:t>ва. Физические и свойства. Получение водорода, способы собирания, ТБ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 полу</w:t>
                              <w:softHyphen/>
                              <w:t>чение водорода при взаимо</w:t>
                              <w:softHyphen/>
                              <w:t>действии раствора кислоты с цинком, обнаружение во</w:t>
                              <w:softHyphen/>
                              <w:t xml:space="preserve">дорода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знакомление с физиче</w:t>
                              <w:softHyphen/>
                              <w:t>скими свойствами водород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езентация. ЛО № 9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5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3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оставлять уравнения реакций, лежащих в основе получения водорода в лаборатории, получать, собирать водород, проверять на чистоту и доказывать его наличие, соблюдая ТБ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частвовать в совместном обсуждении результатов опытов, делать выводы из результатов проведенных химических опыт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ронтальная беседа, сообщения обучающихся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4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25-27, упр. 2, 3, 9, с. 76-77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-ая неделя</w:t>
                            </w:r>
                          </w:p>
                        </w:tc>
                      </w:tr>
                      <w:tr>
                        <w:trPr>
                          <w:trHeight w:val="2366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имические свойства водор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Применение водорода. 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ласти приме</w:t>
                              <w:softHyphen/>
                              <w:t>нения водорода. Способы получе</w:t>
                              <w:softHyphen/>
                              <w:t>ния водорода в лаборатории и в промышленно</w:t>
                              <w:softHyphen/>
                              <w:t>сти, сырьё, эко</w:t>
                              <w:softHyphen/>
                              <w:t>логически чистое топлив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20"/>
                                <w:tab w:val="left" w:pos="228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горение водорода в кисло</w:t>
                              <w:softHyphen/>
                              <w:t>роде и в воздухе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заимодействие водорода с оксидом меди (II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О № 10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лять уравнения, характеризующие химические свойства водорода, составлять формулы гидридов по валентности, составлять и решать схемы превращений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 Ра</w:t>
                              <w:softHyphen/>
                              <w:t>бота с ДМ: Л. М. Брей- гер, с. 35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общения обучающихся, письм. раб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26, 27, с. 76-77, упр. 4,6 с. 76, таб</w:t>
                              <w:softHyphen/>
                              <w:t>лица по примене</w:t>
                              <w:softHyphen/>
                              <w:t>нию водо</w:t>
                              <w:softHyphen/>
                              <w:t>рода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-ая неделя</w:t>
                            </w:r>
                          </w:p>
                        </w:tc>
                      </w:tr>
                      <w:tr>
                        <w:trPr>
                          <w:trHeight w:val="211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27)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  <w:t>Правила ТБ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лучение водорода и изучение его свойст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лучение, собирание и распознавание водород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№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рудование и материалы для практической работы. Инструкции ТБ .</w:t>
                            </w:r>
                          </w:p>
                        </w:tc>
                        <w:tc>
                          <w:tcPr>
                            <w:tcW w:w="3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оводить эксперимент, используя инструкцию, с соблюдением  правил ТБ, делать выводы из результатов проведенных химических экспериментов, решать расчетные задачи, записывать ур-ния реакций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№ 4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общен о воде..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52940" cy="339852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2940" cy="339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1979"/>
                              <w:gridCol w:w="557"/>
                              <w:gridCol w:w="888"/>
                              <w:gridCol w:w="1800"/>
                              <w:gridCol w:w="2880"/>
                              <w:gridCol w:w="3058"/>
                              <w:gridCol w:w="1141"/>
                              <w:gridCol w:w="1086"/>
                              <w:gridCol w:w="926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50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45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 е м а 4. ВОДА. РАСТВОРЫ. ОСНОВАНИЯ</w:t>
                                  </w:r>
                                  <w:r>
                                    <w:rPr>
                                      <w:rStyle w:val="134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4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6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9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28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ода - раство</w:t>
                                    <w:softHyphen/>
                                    <w:t>ритель. Раство</w:t>
                                    <w:softHyphen/>
                                    <w:t>ры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створимость в воде различных веществ, способы очистки воды, растворы, охрана воды. Образование насыщенных и ненасыщенных растворов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чистка воды перегонкой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28" w:leader="none"/>
                                    </w:tabs>
                                    <w:spacing w:lineRule="exact" w:line="28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зделение смесей веществ с помощью делительной во</w:t>
                                    <w:softHyphen/>
                                    <w:t>ронки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ъяснять процесс рас</w:t>
                                    <w:softHyphen/>
                                    <w:t>творения с точки зрения атомно-молекулярного учения, работать с таблицей растворимости.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онталь.беседа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28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с.78-79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29, с. 83- 84 (до хи</w:t>
                                    <w:softHyphen/>
                                    <w:t>мических свойств); упр. 3, 4, с. 87 (уст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2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29)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центрация растворов. Массовая доля растворённого вещества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центрация растворов, мас</w:t>
                                    <w:softHyphen/>
                                    <w:t>совая доля рас</w:t>
                                    <w:softHyphen/>
                                    <w:t>творённого веще</w:t>
                                    <w:softHyphen/>
                                    <w:t>ства (решение задач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видеофильм «Химия. 8 класс. Ч. 3» (Вода, раство</w:t>
                                    <w:softHyphen/>
                                    <w:t>ры, основания). Презентация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ешать расчетные задачи на вычисление  массовой доли раствора и массу вещества в рас</w:t>
                                    <w:softHyphen/>
                                    <w:t>творе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рос. Работа по учебнику: с. 81, упр. 1-6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28. с. 80-81, задачи 1,2, с. 81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2.2pt;height:267.6pt;mso-wrap-distance-left:0pt;mso-wrap-distance-right:0pt;mso-wrap-distance-top:0pt;mso-wrap-distance-bottom:0pt;margin-top:0.05pt;mso-position-vertical-relative:text;margin-left:9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1979"/>
                        <w:gridCol w:w="557"/>
                        <w:gridCol w:w="888"/>
                        <w:gridCol w:w="1800"/>
                        <w:gridCol w:w="2880"/>
                        <w:gridCol w:w="3058"/>
                        <w:gridCol w:w="1141"/>
                        <w:gridCol w:w="1086"/>
                        <w:gridCol w:w="926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50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45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 е м а 4. ВОДА. РАСТВОРЫ. ОСНОВАНИЯ</w:t>
                            </w:r>
                            <w:r>
                              <w:rPr>
                                <w:rStyle w:val="134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134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ru-RU" w:eastAsia="ru-RU"/>
                              </w:rPr>
                              <w:t>(6 часов)</w:t>
                            </w:r>
                          </w:p>
                        </w:tc>
                      </w:tr>
                      <w:tr>
                        <w:trPr>
                          <w:trHeight w:val="2899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28)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ода - раство</w:t>
                              <w:softHyphen/>
                              <w:t>ритель. Раство</w:t>
                              <w:softHyphen/>
                              <w:t>ры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створимость в воде различных веществ, способы очистки воды, растворы, охрана воды. Образование насыщенных и ненасыщенных растворов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чистка воды перегонко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20"/>
                                <w:tab w:val="left" w:pos="228" w:leader="none"/>
                              </w:tabs>
                              <w:spacing w:lineRule="exact" w:line="28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зделение смесей веществ с помощью делительной во</w:t>
                              <w:softHyphen/>
                              <w:t>ронки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ъяснять процесс рас</w:t>
                              <w:softHyphen/>
                              <w:t>творения с точки зрения атомно-молекулярного учения, работать с таблицей растворимости.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ронталь.беседа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28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с.78-79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29, с. 83- 84 (до хи</w:t>
                              <w:softHyphen/>
                              <w:t>мических свойств); упр. 3, 4, с. 87 (уст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-ая неделя</w:t>
                            </w:r>
                          </w:p>
                        </w:tc>
                      </w:tr>
                      <w:tr>
                        <w:trPr>
                          <w:trHeight w:val="1742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29)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центрация растворов. Массовая доля растворённого вещества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центрация растворов, мас</w:t>
                              <w:softHyphen/>
                              <w:t>совая доля рас</w:t>
                              <w:softHyphen/>
                              <w:t>творённого веще</w:t>
                              <w:softHyphen/>
                              <w:t>ства (решение задач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видеофильм «Химия. 8 класс. Ч. 3» (Вода, раство</w:t>
                              <w:softHyphen/>
                              <w:t>ры, основания). Презентация</w:t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ешать расчетные задачи на вычисление  массовой доли раствора и массу вещества в рас</w:t>
                              <w:softHyphen/>
                              <w:t>творе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прос. Работа по учебнику: с. 81, упр. 1-6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28. с. 80-81, задачи 1,2, с. 81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48800" cy="678370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0" cy="678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8"/>
                              <w:gridCol w:w="1622"/>
                              <w:gridCol w:w="552"/>
                              <w:gridCol w:w="878"/>
                              <w:gridCol w:w="1800"/>
                              <w:gridCol w:w="2875"/>
                              <w:gridCol w:w="3062"/>
                              <w:gridCol w:w="1253"/>
                              <w:gridCol w:w="967"/>
                              <w:gridCol w:w="943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2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(30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воды. Физические и химические свойства воды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right="179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ИНЗ К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воды, электролиз воды, физические и хи</w:t>
                                    <w:softHyphen/>
                                    <w:t>мические свойст</w:t>
                                    <w:softHyphen/>
                                    <w:t>ва воды, анализ, синтез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заимодействие воды с ме</w:t>
                                    <w:softHyphen/>
                                    <w:t xml:space="preserve">таллам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N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а)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заимодействие воды с ок</w:t>
                                    <w:softHyphen/>
                                    <w:t>сидами кальция и фосфора. Исследование полученных растворов с помощью инди</w:t>
                                    <w:softHyphen/>
                                    <w:t>каторов.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0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езентация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59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исывать химические реакции, наблюдаемые в ходе демонстрационного и лабораторного эксперимен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лать выводы из результатов проведенных химических опы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частвовать в совместном обсуждении результатов опытов. Записывать простейшие уравнения химических реакций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 Ра</w:t>
                                    <w:softHyphen/>
                                    <w:t>бота с ДМ: А. М. Ра- децкий, ра</w:t>
                                    <w:softHyphen/>
                                    <w:t>бота 1, с. 17-18. Сообщения обучающихся.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29, упр. 5, с. 87,задач на с. 88; подгото</w:t>
                                    <w:softHyphen/>
                                    <w:t>виться к п/р, с. 8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-ая неде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8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31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Приго</w:t>
                                    <w:softHyphen/>
                                    <w:t>товление рас</w:t>
                                    <w:softHyphen/>
                                    <w:t>творов солей с определённой массовой долей растворённого вещества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крепление тео</w:t>
                                    <w:softHyphen/>
                                    <w:t>ретических и практических на</w:t>
                                    <w:softHyphen/>
                                    <w:t>выков в решении задач на нахожде</w:t>
                                    <w:softHyphen/>
                                    <w:t>ние массовой до</w:t>
                                    <w:softHyphen/>
                                    <w:t>ли растворённого вещества и приго</w:t>
                                    <w:softHyphen/>
                                    <w:t>товление раство</w:t>
                                    <w:softHyphen/>
                                    <w:t>ров солей с опре</w:t>
                                    <w:softHyphen/>
                                    <w:t>делённой массо</w:t>
                                    <w:softHyphen/>
                                    <w:t>вой долей раство</w:t>
                                    <w:softHyphen/>
                                    <w:t>рённого вещества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№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рудование и материалы для практической работы. Инструкции ТБ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готавливать раствор соли с определённой массовой долей растворённого вещества, решать задачи на опре</w:t>
                                    <w:softHyphen/>
                                    <w:t>деление массовой доли и мас</w:t>
                                    <w:softHyphen/>
                                    <w:t>сы растворённого вещества, взвешивать вещества на лабораторных весах, измерять объем растворителя мензуркой, описывать наблюдения и делать выводы.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</w:t>
                                    <w:softHyphen/>
                                    <w:t>ская работа № 5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вторить § 28-29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9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(32)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Обобщение и повторение  по темам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 Кисл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ксиды. Горение». «Водород»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В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створы»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ОИС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овторение , систематизация и коррекция УУД, полученных при изучении тем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 Кисл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ксиды. Горение Водород. Вода. Растворы»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езентация, справочные таблицы.                       Алгоритмы решения  расчетных задач.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рименять полученные УУД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 выполнении тренировочных заданий и упражнений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416" w:leader="hyphen"/>
                                      <w:tab w:val="left" w:pos="1280" w:leader="hyphen"/>
                                    </w:tabs>
                                    <w:spacing w:lineRule="exact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екущий опрос. Письм. сам. раб по ДМ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416" w:leader="hyphen"/>
                                      <w:tab w:val="left" w:pos="1280" w:leader="hyphen"/>
                                    </w:tabs>
                                    <w:spacing w:lineRule="exact" w:line="26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А. М. Радецкий, с. 18-19,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31, с. 93-94 и 96, упр.1,2 задачи 1,2,3 с. 99.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pt;height:534.15pt;mso-wrap-distance-left:0pt;mso-wrap-distance-right:0pt;mso-wrap-distance-top:0pt;mso-wrap-distance-bottom:0pt;margin-top:0.05pt;mso-position-vertical-relative:text;margin-left:13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8"/>
                        <w:gridCol w:w="1622"/>
                        <w:gridCol w:w="552"/>
                        <w:gridCol w:w="878"/>
                        <w:gridCol w:w="1800"/>
                        <w:gridCol w:w="2875"/>
                        <w:gridCol w:w="3062"/>
                        <w:gridCol w:w="1253"/>
                        <w:gridCol w:w="967"/>
                        <w:gridCol w:w="943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2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0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(30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воды. Физические и химические свойства воды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right="179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ИНЗ К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воды, электролиз воды, физические и хи</w:t>
                              <w:softHyphen/>
                              <w:t>мические свойст</w:t>
                              <w:softHyphen/>
                              <w:t>ва воды, анализ, синтез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заимодействие воды с ме</w:t>
                              <w:softHyphen/>
                              <w:t xml:space="preserve">таллами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Na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а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заимодействие воды с ок</w:t>
                              <w:softHyphen/>
                              <w:t>сидами кальция и фосфора. Исследование полученных растворов с помощью инди</w:t>
                              <w:softHyphen/>
                              <w:t>катор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езентация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5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писывать химические реакции, наблюдаемые в ходе демонстрационного и лабораторного экспериментов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лать выводы из результатов проведенных химических опытов</w:t>
                            </w:r>
                          </w:p>
                          <w:p>
                            <w:pPr>
                              <w:pStyle w:val="TextBody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частвовать в совместном обсуждении результатов опытов. Записывать простейшие уравнения химических реакций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 Ра</w:t>
                              <w:softHyphen/>
                              <w:t>бота с ДМ: А. М. Ра- децкий, ра</w:t>
                              <w:softHyphen/>
                              <w:t>бота 1, с. 17-18. Сообщения обучающихся.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29, упр. 5, с. 87,задач на с. 88; подгото</w:t>
                              <w:softHyphen/>
                              <w:t>виться к п/р, с. 8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-ая неде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8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  </w:t>
                            </w:r>
                            <w:r>
                              <w:rPr>
                                <w:lang w:val="ru-RU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lang w:val="ru-RU" w:eastAsia="ru-RU"/>
                              </w:rPr>
                              <w:t>(31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«Приго</w:t>
                              <w:softHyphen/>
                              <w:t>товление рас</w:t>
                              <w:softHyphen/>
                              <w:t>творов солей с определённой массовой долей растворённого вещества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крепление тео</w:t>
                              <w:softHyphen/>
                              <w:t>ретических и практических на</w:t>
                              <w:softHyphen/>
                              <w:t>выков в решении задач на нахожде</w:t>
                              <w:softHyphen/>
                              <w:t>ние массовой до</w:t>
                              <w:softHyphen/>
                              <w:t>ли растворённого вещества и приго</w:t>
                              <w:softHyphen/>
                              <w:t>товление раство</w:t>
                              <w:softHyphen/>
                              <w:t>ров солей с опре</w:t>
                              <w:softHyphen/>
                              <w:t>делённой массо</w:t>
                              <w:softHyphen/>
                              <w:t>вой долей раство</w:t>
                              <w:softHyphen/>
                              <w:t>рённого вещества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№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рудование и материалы для практической работы. Инструкции ТБ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готавливать раствор соли с определённой массовой долей растворённого вещества, решать задачи на опре</w:t>
                              <w:softHyphen/>
                              <w:t>деление массовой доли и мас</w:t>
                              <w:softHyphen/>
                              <w:t>сы растворённого вещества, взвешивать вещества на лабораторных весах, измерять объем растворителя мензуркой, описывать наблюдения и делать выводы.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</w:t>
                              <w:softHyphen/>
                              <w:t>ская работа № 5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вторить § 28-29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-ая неделя</w:t>
                            </w:r>
                          </w:p>
                        </w:tc>
                      </w:tr>
                      <w:tr>
                        <w:trPr>
                          <w:trHeight w:val="3149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lang w:val="ru-RU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(32)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Обобщение и повторение  по тема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« Кислоро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ксиды. Горение». «Водород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«В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створы»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ОИС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овторение , систематизация и коррекция УУД, полученных при изучении тем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« Кислород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ксиды. Горение Водород. Вода. Растворы»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езентация, справочные таблицы.                       Алгоритмы решения  расчетных задач.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Применять полученные УУД 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 выполнении тренировочных заданий и упражнений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6" w:leader="hyphen"/>
                                <w:tab w:val="left" w:pos="1280" w:leader="hyphen"/>
                              </w:tabs>
                              <w:spacing w:lineRule="exact" w:line="26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Текущий опрос. Письм. сам. раб по ДМ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6" w:leader="hyphen"/>
                                <w:tab w:val="left" w:pos="1280" w:leader="hyphen"/>
                              </w:tabs>
                              <w:spacing w:lineRule="exact" w:line="26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А. М. Радецкий, с. 18-19,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31, с. 93-94 и 96, упр.1,2 задачи 1,2,3 с. 99.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14705</wp:posOffset>
                </wp:positionH>
                <wp:positionV relativeFrom="paragraph">
                  <wp:posOffset>-114935</wp:posOffset>
                </wp:positionV>
                <wp:extent cx="9450705" cy="684022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0705" cy="684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3"/>
                              <w:gridCol w:w="1618"/>
                              <w:gridCol w:w="552"/>
                              <w:gridCol w:w="893"/>
                              <w:gridCol w:w="1795"/>
                              <w:gridCol w:w="2885"/>
                              <w:gridCol w:w="3058"/>
                              <w:gridCol w:w="1262"/>
                              <w:gridCol w:w="951"/>
                              <w:gridCol w:w="946"/>
                            </w:tblGrid>
                            <w:tr>
                              <w:trPr>
                                <w:trHeight w:val="269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33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трольная работа №2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о темам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 Кислород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ксиды. Горение». «Водород»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Вода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астворы»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ыявление УУД, степени их усвоения, полученных при изучении данной темы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4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енять УУД, полученные в ходе изучения  тем, при выполнении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троль-ная работа № 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8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342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 е м а 5. ОСНОВНЫЕ КЛАССЫ НЕОРГАНИЧЕСКИХ ВЕЩЕСТВ</w:t>
                                  </w:r>
                                  <w:r>
                                    <w:rPr>
                                      <w:rStyle w:val="133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3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9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34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35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лассификация неорганических соединений. Состав и строение окси</w:t>
                                    <w:softHyphen/>
                                    <w:t>дов. Классифи</w:t>
                                    <w:softHyphen/>
                                    <w:t>кация оксидо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Химические свойства  оксидов.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лассификация неорганических соединений, оп</w:t>
                                    <w:softHyphen/>
                                    <w:t>ределение окси</w:t>
                                    <w:softHyphen/>
                                    <w:t>дов, их класси</w:t>
                                    <w:softHyphen/>
                                    <w:t>фикация, свойст</w:t>
                                    <w:softHyphen/>
                                    <w:t>ва оксидов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абораторные опыты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заимодействие основных оксидов с кислотами; водой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1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знакомление с образцами оксидов, презентация, ПСХЭ ДИМ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Исследовать свойства изучаемых вещест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Наблюдать физические и химические превращения изучаемых вещест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Описывать химические реакции, наблюдаемые в ходе демонстрационного и лабораторного эксперимента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облюдать правила техники безопасно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Делать выводы из результатов проведенных химических опы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Участвовать в совместном обсуждении результатов опытов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Классифицировать изучаемые вещества по составу и свойствам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стная и письменная работа по  учебнику, упр. 1, 6, с. 9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30, упр. 1, 3 4, стр.9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писи по тетради упр.2, 6 с. 92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7-ая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8-ая нед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8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36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и строение ки</w:t>
                                    <w:softHyphen/>
                                    <w:t>слот. Класси</w:t>
                                    <w:softHyphen/>
                                    <w:t>фикация и хи</w:t>
                                    <w:softHyphen/>
                                    <w:t>мические свой</w:t>
                                    <w:softHyphen/>
                                    <w:t>ства кислот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и строе</w:t>
                                    <w:softHyphen/>
                                    <w:t>ние кислот, клас</w:t>
                                    <w:softHyphen/>
                                    <w:t>сификация, хи</w:t>
                                    <w:softHyphen/>
                                    <w:t>мические свойст</w:t>
                                    <w:softHyphen/>
                                    <w:t>ва кисло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 соблюдением ТБ, ряд напряжения Ме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я некоторых химических свойств кисло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О № 11, 12,13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, с/р. Работа по учебнику: упр. 8 (1-й столбик), с. 1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 32, упр. 1,7, 8 (2-й стол</w:t>
                                    <w:softHyphen/>
                                    <w:t xml:space="preserve">бик), задачи 2,3 с. 104, 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7" w:hRule="atLeast"/>
                              </w:trPr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37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и строение осно</w:t>
                                    <w:softHyphen/>
                                    <w:t>ваний. Класси</w:t>
                                    <w:softHyphen/>
                                    <w:t>фикация и хи</w:t>
                                    <w:softHyphen/>
                                    <w:t>мические свой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и строе</w:t>
                                    <w:softHyphen/>
                                    <w:t>ние оснований, классификация, физические и хи</w:t>
                                    <w:softHyphen/>
                                    <w:t>мические свойст</w:t>
                                    <w:softHyphen/>
                                    <w:t>ва оснований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я некоторых химических свойств основа</w:t>
                                    <w:softHyphen/>
                                    <w:t xml:space="preserve">ний,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ЛО № 14,15.16,17</w:t>
                                  </w:r>
                                </w:p>
                              </w:tc>
                              <w:tc>
                                <w:tcPr>
                                  <w:tcW w:w="3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, с/р. Работа по учебнику: упр. 9, с. 9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31, упр. 5, 7, задачи 1-3, стр.. 99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15pt;height:538.6pt;mso-wrap-distance-left:0pt;mso-wrap-distance-right:0pt;mso-wrap-distance-top:0pt;mso-wrap-distance-bottom:0pt;margin-top:-9.05pt;mso-position-vertical-relative:text;margin-left:64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3"/>
                        <w:gridCol w:w="1618"/>
                        <w:gridCol w:w="552"/>
                        <w:gridCol w:w="893"/>
                        <w:gridCol w:w="1795"/>
                        <w:gridCol w:w="2885"/>
                        <w:gridCol w:w="3058"/>
                        <w:gridCol w:w="1262"/>
                        <w:gridCol w:w="951"/>
                        <w:gridCol w:w="946"/>
                      </w:tblGrid>
                      <w:tr>
                        <w:trPr>
                          <w:trHeight w:val="269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33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трольная работа №2</w:t>
                            </w:r>
                            <w:r>
                              <w:rPr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по темам 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« Кислород.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ксиды. Горение». «Водород».</w:t>
                            </w:r>
                          </w:p>
                          <w:p>
                            <w:pPr>
                              <w:pStyle w:val="TextBody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«Вод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Растворы».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ыявление УУД, степени их усвоения, полученных при изучении данной темы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4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менять УУД, полученные в ходе изучения  тем, при выполнении контрольной работы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троль-ная работа № 2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-ая неделя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8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342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 е м а 5. ОСНОВНЫЕ КЛАССЫ НЕОРГАНИЧЕСКИХ ВЕЩЕСТВ</w:t>
                            </w:r>
                            <w:r>
                              <w:rPr>
                                <w:rStyle w:val="133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133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ru-RU" w:eastAsia="ru-RU"/>
                              </w:rPr>
                              <w:t>(9 часов)</w:t>
                            </w:r>
                          </w:p>
                        </w:tc>
                      </w:tr>
                      <w:tr>
                        <w:trPr>
                          <w:trHeight w:val="282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34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35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лассификация неорганических соединений. Состав и строение окси</w:t>
                              <w:softHyphen/>
                              <w:t>дов. Классифи</w:t>
                              <w:softHyphen/>
                              <w:t>кация оксидо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Химические свойства  оксидов.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лассификация неорганических соединений, оп</w:t>
                              <w:softHyphen/>
                              <w:t>ределение окси</w:t>
                              <w:softHyphen/>
                              <w:t>дов, их класси</w:t>
                              <w:softHyphen/>
                              <w:t>фикация, свойст</w:t>
                              <w:softHyphen/>
                              <w:t>ва оксидов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абораторные опыты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заимодействие основных оксидов с кислотами; водой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shd w:fill="auto" w:val="clear"/>
                              <w:tabs>
                                <w:tab w:val="clear" w:pos="720"/>
                                <w:tab w:val="left" w:pos="238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знакомление с образцами оксидов, презентация, ПСХЭ ДИМ</w:t>
                            </w:r>
                          </w:p>
                        </w:tc>
                        <w:tc>
                          <w:tcPr>
                            <w:tcW w:w="3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Исследовать свойства изучаемых вещест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Наблюдать физические и химические превращения изучаемых вещест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Описывать химические реакции, наблюдаемые в ходе демонстрационного и лабораторного эксперимента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облюдать правила техники безопасности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Делать выводы из результатов проведенных химических опыто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Участвовать в совместном обсуждении результатов опытов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left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val="ru-RU" w:eastAsia="ru-RU"/>
                              </w:rPr>
                              <w:t xml:space="preserve">     </w:t>
                            </w: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Классифицировать изучаемые вещества по составу и свойствам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стная и письменная работа по  учебнику, упр. 1, 6, с. 93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30, упр. 1, 3 4, стр.9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писи по тетради упр.2, 6 с. 92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7-ая нед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8-ая нед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8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36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и строение ки</w:t>
                              <w:softHyphen/>
                              <w:t>слот. Класси</w:t>
                              <w:softHyphen/>
                              <w:t>фикация и хи</w:t>
                              <w:softHyphen/>
                              <w:t>мические свой</w:t>
                              <w:softHyphen/>
                              <w:t>ства кислот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и строе</w:t>
                              <w:softHyphen/>
                              <w:t>ние кислот, клас</w:t>
                              <w:softHyphen/>
                              <w:t>сификация, хи</w:t>
                              <w:softHyphen/>
                              <w:t>мические свойст</w:t>
                              <w:softHyphen/>
                              <w:t>ва кисло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 соблюдением ТБ, ряд напряжения Ме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я некоторых химических свойств кисло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О № 11, 12,13</w:t>
                            </w:r>
                          </w:p>
                        </w:tc>
                        <w:tc>
                          <w:tcPr>
                            <w:tcW w:w="3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, с/р. Работа по учебнику: упр. 8 (1-й столбик), с. 105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 32, упр. 1,7, 8 (2-й стол</w:t>
                              <w:softHyphen/>
                              <w:t xml:space="preserve">бик), задачи 2,3 с. 104, 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-ая неделя</w:t>
                            </w:r>
                          </w:p>
                        </w:tc>
                      </w:tr>
                      <w:tr>
                        <w:trPr>
                          <w:trHeight w:val="2077" w:hRule="atLeast"/>
                        </w:trPr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(37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и строение осно</w:t>
                              <w:softHyphen/>
                              <w:t>ваний. Класси</w:t>
                              <w:softHyphen/>
                              <w:t>фикация и хи</w:t>
                              <w:softHyphen/>
                              <w:t>мические свой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и строе</w:t>
                              <w:softHyphen/>
                              <w:t>ние оснований, классификация, физические и хи</w:t>
                              <w:softHyphen/>
                              <w:t>мические свойст</w:t>
                              <w:softHyphen/>
                              <w:t>ва оснований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я некоторых химических свойств основа</w:t>
                              <w:softHyphen/>
                              <w:t xml:space="preserve">ний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ЛО № 14,15.16,17</w:t>
                            </w:r>
                          </w:p>
                        </w:tc>
                        <w:tc>
                          <w:tcPr>
                            <w:tcW w:w="3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, с/р. Работа по учебнику: упр. 9, с. 9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31, упр. 5, 7, задачи 1-3, стр.. 99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86" w:right="333" w:gutter="0" w:header="0" w:top="491" w:footer="0" w:bottom="4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posOffset>121285</wp:posOffset>
                </wp:positionH>
                <wp:positionV relativeFrom="paragraph">
                  <wp:posOffset>45720</wp:posOffset>
                </wp:positionV>
                <wp:extent cx="9444355" cy="66167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4355" cy="661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4"/>
                              <w:gridCol w:w="1618"/>
                              <w:gridCol w:w="552"/>
                              <w:gridCol w:w="878"/>
                              <w:gridCol w:w="1805"/>
                              <w:gridCol w:w="2880"/>
                              <w:gridCol w:w="3062"/>
                              <w:gridCol w:w="1258"/>
                              <w:gridCol w:w="970"/>
                              <w:gridCol w:w="936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8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(38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 и строение солей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остав, строение, классификация и химические свойства солей (способы полу</w:t>
                                    <w:softHyphen/>
                                    <w:t>чения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емонстрация некоторых химических свойств солей, 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Составлять формулы оксидов, кислот, оснований, соле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Характеризовать состав и свойства веществ основных классов неорганических соединений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ru-RU" w:eastAsia="ru-RU"/>
                                    </w:rPr>
                                    <w:t>Записывать уравнения химических реакций по схемам, решать расчетные задачи по химическим уравнениям.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, с/р. Работа по учебнику: упр. 4, 7, 9, с. 112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33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. 105-107, упр.2, 3, 6, задача 1с. 112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1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(39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(40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енетическая связь между классами неор</w:t>
                                    <w:softHyphen/>
                                    <w:t>ганических ве</w:t>
                                    <w:softHyphen/>
                                    <w:t>ществ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б</w:t>
                                    <w:softHyphen/>
                                    <w:t>щение и систематизация зна</w:t>
                                    <w:softHyphen/>
                                    <w:t>ний по теме «Основные классы соед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, УОИС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енетическая связь между не</w:t>
                                    <w:softHyphen/>
                                    <w:t>органическими веществами. По</w:t>
                                    <w:softHyphen/>
                                    <w:t>вторение, сис</w:t>
                                    <w:softHyphen/>
                                    <w:t>тематизация, коррекция УУД по тем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плакат «Связь между клас</w:t>
                                    <w:softHyphen/>
                                    <w:t>сами неорганических ве</w:t>
                                    <w:softHyphen/>
                                    <w:t>ществ»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Текущий опрос, работа по учебнику: упр. 10 (а, г), с. 112, письм. 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/ раб.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33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. 110-111, упр. 10 (д, е,к), с. 112, подгото</w:t>
                                    <w:softHyphen/>
                                    <w:t>виться к п/р, с. 114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-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1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rStyle w:val="58pt5"/>
                                      <w:bCs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/>
                                      <w:bCs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5"/>
                                      <w:b/>
                                      <w:bCs w:val="false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(41)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вила ТБ. «Реше</w:t>
                                    <w:softHyphen/>
                                    <w:t>ние экспери</w:t>
                                    <w:softHyphen/>
                                    <w:t>ментальных задач по теме: «Важнейшие классы неорга</w:t>
                                    <w:softHyphen/>
                                    <w:t>нических со</w:t>
                                    <w:softHyphen/>
                                    <w:t>единений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ЗЗ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крепление тео</w:t>
                                    <w:softHyphen/>
                                    <w:t>ретических и практических навыков, полу</w:t>
                                    <w:softHyphen/>
                                    <w:t>ченных при изу</w:t>
                                    <w:softHyphen/>
                                    <w:t>чении темы , в ходе практиче</w:t>
                                    <w:softHyphen/>
                                    <w:t>ской работ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ская работа  №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рудование и материалы для практической работы. Инструкции ТБ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кспериментально изучать химические св-ва классов соединений, осуществлять схему превращений, согласно составленной инструкции, описывать наблюдения, делать вывод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актиче</w:t>
                                    <w:softHyphen/>
                                    <w:t>ская работа № 6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дание в тетради; подгото</w:t>
                                    <w:softHyphen/>
                                    <w:t>виться к к/р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6" w:hRule="atLeast"/>
                              </w:trPr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(42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2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Контрольная работа № 3 по теме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«Важнейшие классы неорга</w:t>
                                    <w:softHyphen/>
                                    <w:t>нических со</w:t>
                                    <w:softHyphen/>
                                    <w:t>единений»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ыявление УУД, степени их усвоения, полученных при изучении данной тем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енять УУД, полученные в ходе изучения  тем, при выполнении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троль</w:t>
                                    <w:softHyphen/>
                                    <w:t xml:space="preserve">ная работа № 3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 задано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65pt;height:521pt;mso-wrap-distance-left:9pt;mso-wrap-distance-right:9pt;mso-wrap-distance-top:0pt;mso-wrap-distance-bottom:0pt;margin-top:3.6pt;mso-position-vertical-relative:text;margin-left:9.55pt;mso-position-horizontal-relative:margin">
                <v:fill opacity="0f"/>
                <v:textbox inset="0in,0in,0in,0in">
                  <w:txbxContent>
                    <w:tbl>
                      <w:tblPr>
                        <w:tblW w:w="14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4"/>
                        <w:gridCol w:w="1618"/>
                        <w:gridCol w:w="552"/>
                        <w:gridCol w:w="878"/>
                        <w:gridCol w:w="1805"/>
                        <w:gridCol w:w="2880"/>
                        <w:gridCol w:w="3062"/>
                        <w:gridCol w:w="1258"/>
                        <w:gridCol w:w="970"/>
                        <w:gridCol w:w="936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8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 w:val="false"/>
                                <w:bCs w:val="false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82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(38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 и строение солей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остав, строение, классификация и химические свойства солей (способы полу</w:t>
                              <w:softHyphen/>
                              <w:t>чения)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Демонстрация некоторых химических свойств солей, </w:t>
                            </w:r>
                          </w:p>
                        </w:tc>
                        <w:tc>
                          <w:tcPr>
                            <w:tcW w:w="3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Составлять формулы оксидов, кислот, оснований, солей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Характеризовать состав и свойства веществ основных классов неорганических соединений</w:t>
                            </w:r>
                          </w:p>
                          <w:p>
                            <w:pPr>
                              <w:pStyle w:val="TextBody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ru-RU" w:eastAsia="ru-RU"/>
                              </w:rPr>
                              <w:t>Записывать уравнения химических реакций по схемам, решать расчетные задачи по химическим уравнениям.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, с/р. Работа по учебнику: упр. 4, 7, 9, с. 112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33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. 105-107, упр.2, 3, 6, задача 1с. 112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-ая неделя</w:t>
                            </w:r>
                          </w:p>
                        </w:tc>
                      </w:tr>
                      <w:tr>
                        <w:trPr>
                          <w:trHeight w:val="2621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(39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7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(40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Генетическая связь между классами неор</w:t>
                              <w:softHyphen/>
                              <w:t>ганических ве</w:t>
                              <w:softHyphen/>
                              <w:t>ществ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б</w:t>
                              <w:softHyphen/>
                              <w:t>щение и систематизация зна</w:t>
                              <w:softHyphen/>
                              <w:t>ний по теме «Основные классы соед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, УОИС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Генетическая связь между не</w:t>
                              <w:softHyphen/>
                              <w:t>органическими веществами. По</w:t>
                              <w:softHyphen/>
                              <w:t>вторение, сис</w:t>
                              <w:softHyphen/>
                              <w:t>тематизация, коррекция УУД по тем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плакат «Связь между клас</w:t>
                              <w:softHyphen/>
                              <w:t>сами неорганических ве</w:t>
                              <w:softHyphen/>
                              <w:t>ществ»</w:t>
                            </w:r>
                          </w:p>
                        </w:tc>
                        <w:tc>
                          <w:tcPr>
                            <w:tcW w:w="3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Текущий опрос, работа по учебнику: упр. 10 (а, г), с. 112, письм. 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/ раб.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33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с. 110-111, упр. 10 (д, е,к), с. 112, подгото</w:t>
                              <w:softHyphen/>
                              <w:t>виться к п/р, с. 114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-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1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rStyle w:val="58pt5"/>
                                <w:bCs w:val="false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/>
                                <w:bCs w:val="false"/>
                                <w:sz w:val="22"/>
                                <w:szCs w:val="22"/>
                                <w:lang w:val="ru-RU" w:eastAsia="ru-RU"/>
                              </w:rPr>
                              <w:t>8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5"/>
                                <w:b/>
                                <w:bCs w:val="false"/>
                                <w:sz w:val="22"/>
                                <w:szCs w:val="22"/>
                                <w:lang w:val="ru-RU" w:eastAsia="ru-RU"/>
                              </w:rPr>
                              <w:t>(41)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вила ТБ. «Реше</w:t>
                              <w:softHyphen/>
                              <w:t>ние экспери</w:t>
                              <w:softHyphen/>
                              <w:t>ментальных задач по теме: «Важнейшие классы неорга</w:t>
                              <w:softHyphen/>
                              <w:t>нических со</w:t>
                              <w:softHyphen/>
                              <w:t>единений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ЗЗ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крепление тео</w:t>
                              <w:softHyphen/>
                              <w:t>ретических и практических навыков, полу</w:t>
                              <w:softHyphen/>
                              <w:t>ченных при изу</w:t>
                              <w:softHyphen/>
                              <w:t>чении темы , в ходе практиче</w:t>
                              <w:softHyphen/>
                              <w:t>ской работ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ская работа  №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рудование и материалы для практической работы. Инструкции ТБ</w:t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Экспериментально изучать химические св-ва классов соединений, осуществлять схему превращений, согласно составленной инструкции, описывать наблюдения, делать вывод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актиче</w:t>
                              <w:softHyphen/>
                              <w:t>ская работа № 6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дание в тетради; подгото</w:t>
                              <w:softHyphen/>
                              <w:t>виться к к/р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-ая неделя</w:t>
                            </w:r>
                          </w:p>
                        </w:tc>
                      </w:tr>
                      <w:tr>
                        <w:trPr>
                          <w:trHeight w:val="1906" w:hRule="atLeast"/>
                        </w:trPr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(42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20" w:hanging="0"/>
                              <w:jc w:val="center"/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Контрольная работа № 3 по теме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«Важнейшие классы неорга</w:t>
                              <w:softHyphen/>
                              <w:t>нических со</w:t>
                              <w:softHyphen/>
                              <w:t>единений»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ыявление УУД, степени их усвоения, полученных при изучении данной тем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менять УУД, полученные в ходе изучения  тем, при выполнении контрольной работ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троль</w:t>
                              <w:softHyphen/>
                              <w:t xml:space="preserve">ная работа № 3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 задано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67" w:type="dxa"/>
        <w:jc w:val="left"/>
        <w:tblInd w:w="-5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1622"/>
        <w:gridCol w:w="552"/>
        <w:gridCol w:w="893"/>
        <w:gridCol w:w="1790"/>
        <w:gridCol w:w="2890"/>
        <w:gridCol w:w="3058"/>
        <w:gridCol w:w="1262"/>
        <w:gridCol w:w="956"/>
        <w:gridCol w:w="940"/>
      </w:tblGrid>
      <w:tr>
        <w:trPr>
          <w:trHeight w:val="575" w:hRule="atLeast"/>
        </w:trPr>
        <w:tc>
          <w:tcPr>
            <w:tcW w:w="1486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6"/>
              <w:shd w:fill="auto" w:val="clear"/>
              <w:spacing w:lineRule="auto" w:line="240"/>
              <w:ind w:left="30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 ем а 6. ПЕРИОДИЧЕСКИЙ ЗАКОН И ПЕРИОДИЧЕСКАЯ ТАБЛИЦА ХИМИЧЕСКИХ ЭЛЕМЕНТОВ Д. И. МЕНДЕЛЕЕВА.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ЕНИЕ АТО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32"/>
                <w:b w:val="false"/>
                <w:bCs w:val="false"/>
              </w:rPr>
              <w:t xml:space="preserve"> </w:t>
            </w:r>
            <w:r>
              <w:rPr>
                <w:rStyle w:val="132"/>
                <w:bCs w:val="false"/>
                <w:i w:val="false"/>
              </w:rPr>
              <w:t>(8 часов)</w:t>
            </w:r>
          </w:p>
        </w:tc>
      </w:tr>
      <w:tr>
        <w:trPr>
          <w:trHeight w:val="198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(43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лассификация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имических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лементов.</w:t>
            </w:r>
          </w:p>
          <w:p>
            <w:pPr>
              <w:pStyle w:val="TextBody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мфотер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лассификация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имических эле</w:t>
              <w:softHyphen/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нтов, амфотер-</w:t>
            </w:r>
          </w:p>
          <w:p>
            <w:pPr>
              <w:pStyle w:val="TextBody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ые оксиды, ам- фотерные гидро- ксиды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бораторный опыт: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заимодействие гидроксида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инка с растворами кислот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щелочей, ЛО 1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Экспериментально до</w:t>
              <w:softHyphen/>
              <w:t>казывать амфотерность гидро</w:t>
              <w:softHyphen/>
              <w:t>ксидов цинка и алюминия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ронталь</w:t>
              <w:softHyphen/>
              <w:t>-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я бесе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34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 115-117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. 3, за</w:t>
              <w:softHyphen/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ча, с. 1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-ая неделя</w:t>
            </w:r>
          </w:p>
        </w:tc>
      </w:tr>
      <w:tr>
        <w:trPr>
          <w:trHeight w:val="29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(44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З И ПТ ДИ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ИН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пределения ПЗ, порядко-</w:t>
              <w:softHyphen/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вого номера, периода, группы,за</w:t>
              <w:softHyphen/>
              <w:t>-</w:t>
            </w:r>
          </w:p>
          <w:p>
            <w:pPr>
              <w:pStyle w:val="TextBody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яд ядра. Изменение свойств простых веществ, оксидов, гидроксидов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ации: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ПС;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транспаранты «Элементы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 их свойств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ределять период, группу, подгруппу, порядковый номер элемента в ПСХЭ.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бъяснять изменение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войств элементов и их соеди</w:t>
              <w:softHyphen/>
              <w:t>нений, знать причину этого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Текущий опрос, работа по учебнику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 35,36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 125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. 4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устно)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. 122, записи  по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тради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учи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/>
            </w:pPr>
            <w:r>
              <w:rPr>
                <w:rFonts w:eastAsia="Times New Roman"/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(45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став атом</w:t>
              <w:softHyphen/>
              <w:t>-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ых ядер. Изо</w:t>
              <w:softHyphen/>
              <w:t>-</w:t>
            </w:r>
          </w:p>
          <w:p>
            <w:pPr>
              <w:pStyle w:val="TextBody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оп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став атомных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дер (протоны,</w:t>
            </w:r>
          </w:p>
          <w:p>
            <w:pPr>
              <w:pStyle w:val="TextBody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йтроны), поня</w:t>
              <w:softHyphen/>
              <w:t>тие изотопов, причины дробной Аг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ации: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ПС;</w:t>
            </w:r>
          </w:p>
          <w:p>
            <w:pPr>
              <w:pStyle w:val="TextBody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транспаранты «Строение атома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8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писывать химический элемент с точки зрения строе</w:t>
              <w:softHyphen/>
              <w:t>ния атома, находить черты сходства и отличия у изотоп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ущий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прос, работа по</w:t>
            </w:r>
          </w:p>
          <w:p>
            <w:pPr>
              <w:pStyle w:val="TextBody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ебнику, упр. 4, 5, с. 122, сам. ра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37,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125—129,</w:t>
            </w:r>
          </w:p>
          <w:p>
            <w:pPr>
              <w:pStyle w:val="TextBody"/>
              <w:spacing w:lineRule="exact" w:line="278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пр. 1-3 (устно), с. 1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3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-5 (46-47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ение элек</w:t>
              <w:softHyphen/>
              <w:t>тронных обо</w:t>
              <w:softHyphen/>
              <w:t>лочек ато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ИН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Электронная оболочка, распо</w:t>
              <w:softHyphen/>
              <w:t>ложение элек</w:t>
              <w:softHyphen/>
              <w:t>тронов по слоям, формы электрон</w:t>
              <w:softHyphen/>
              <w:t xml:space="preserve">ных орбиталей </w:t>
            </w:r>
            <w:r>
              <w:rPr>
                <w:sz w:val="22"/>
                <w:szCs w:val="22"/>
                <w:lang w:val="ru-RU" w:eastAsia="en-US"/>
              </w:rPr>
              <w:t>(</w:t>
            </w:r>
            <w:r>
              <w:rPr>
                <w:sz w:val="22"/>
                <w:szCs w:val="22"/>
                <w:lang w:val="en-US" w:eastAsia="en-US"/>
              </w:rPr>
              <w:t>s</w:t>
            </w:r>
            <w:r>
              <w:rPr>
                <w:sz w:val="22"/>
                <w:szCs w:val="22"/>
                <w:lang w:val="ru-RU" w:eastAsia="en-US"/>
              </w:rPr>
              <w:t xml:space="preserve">-, </w:t>
            </w:r>
            <w:r>
              <w:rPr>
                <w:sz w:val="22"/>
                <w:szCs w:val="22"/>
                <w:lang w:val="ru-RU" w:eastAsia="ru-RU"/>
              </w:rPr>
              <w:t xml:space="preserve">р-, </w:t>
            </w:r>
            <w:r>
              <w:rPr>
                <w:sz w:val="22"/>
                <w:szCs w:val="22"/>
                <w:lang w:val="en-US" w:eastAsia="en-US"/>
              </w:rPr>
              <w:t>d</w:t>
            </w:r>
            <w:r>
              <w:rPr>
                <w:sz w:val="22"/>
                <w:szCs w:val="22"/>
                <w:lang w:val="ru-RU" w:eastAsia="en-US"/>
              </w:rPr>
              <w:t xml:space="preserve">-, </w:t>
            </w:r>
            <w:r>
              <w:rPr>
                <w:sz w:val="22"/>
                <w:szCs w:val="22"/>
                <w:lang w:val="en-US" w:eastAsia="en-US"/>
              </w:rPr>
              <w:t>f</w:t>
            </w:r>
            <w:r>
              <w:rPr>
                <w:sz w:val="22"/>
                <w:szCs w:val="22"/>
                <w:lang w:val="ru-RU" w:eastAsia="ru-RU"/>
              </w:rPr>
              <w:t>-электроны), спаренные и неспаренные электроны, элек</w:t>
              <w:softHyphen/>
              <w:t>тронные форму</w:t>
              <w:softHyphen/>
              <w:t>лы и электрон</w:t>
              <w:softHyphen/>
              <w:t>ные ячей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емонстрации: </w:t>
            </w:r>
          </w:p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С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20"/>
                <w:tab w:val="left" w:pos="228" w:leader="none"/>
              </w:tabs>
              <w:spacing w:lineRule="exact" w:line="269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анспаранты «Электрон</w:t>
              <w:softHyphen/>
              <w:t>ные оболочки атомов»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20"/>
                <w:tab w:val="left" w:pos="233" w:leader="none"/>
              </w:tabs>
              <w:spacing w:lineRule="exact" w:line="269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аблицы «Электронные оболочки атомов»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Записывать строение атомов элементов первых че</w:t>
              <w:softHyphen/>
              <w:t>тырёх периодов, записывать электронные формулы и элек</w:t>
              <w:softHyphen/>
              <w:t>тронные ячейки для атомов элементов этих период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екущий опрос. Ра</w:t>
              <w:softHyphen/>
              <w:t>бота с ДМ: А. М. Ра- децкий, ра</w:t>
              <w:softHyphen/>
              <w:t>бота 2, с. 26, письм. с/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/>
              <w:ind w:left="8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§ 37, стр.129, задание в тетради, выучить записи по тетрад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3-ая неделя, 24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(48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арактеристи</w:t>
              <w:softHyphen/>
              <w:t>ка химических элементов главной под</w:t>
              <w:softHyphen/>
              <w:t>группы на ос</w:t>
              <w:softHyphen/>
              <w:t>новании поло</w:t>
              <w:softHyphen/>
              <w:t>жения в ПС и строения ато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4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 характери</w:t>
              <w:softHyphen/>
              <w:t>стики химиче</w:t>
              <w:softHyphen/>
              <w:t>ского элемента исходя из его положения в ПС и строения его атом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Демонстрации: </w:t>
            </w:r>
          </w:p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ПС;</w:t>
            </w:r>
          </w:p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план характеристики хи</w:t>
              <w:softHyphen/>
              <w:t>мического элемен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Давать характеристику по плану данного химического элемента главной подгруппы по его положению в ПС и строению его ат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исьменная работа по ДМ:</w:t>
            </w:r>
          </w:p>
          <w:p>
            <w:pPr>
              <w:pStyle w:val="TextBody"/>
              <w:shd w:fill="auto" w:val="clear"/>
              <w:spacing w:lineRule="exact" w:line="264"/>
              <w:ind w:left="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4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вторить § 35-37, по тетради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одгото¬вить сообщ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lang w:val="ru-RU" w:eastAsia="ru-RU"/>
              </w:rPr>
              <w:t>24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49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чение пе</w:t>
              <w:softHyphen/>
              <w:t>риодического закона. Жизнь и деятельность Д. И. Менде</w:t>
              <w:softHyphen/>
              <w:t>лее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начение перио</w:t>
              <w:softHyphen/>
              <w:t>дического закона для науки, техни</w:t>
              <w:softHyphen/>
              <w:t>ки и других об</w:t>
              <w:softHyphen/>
              <w:t>ластей, основные этапы жизни и деятельности Д. И. Менделеев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монстрация: </w:t>
            </w:r>
          </w:p>
          <w:p>
            <w:pPr>
              <w:pStyle w:val="TextBody"/>
              <w:shd w:fill="auto" w:val="clear"/>
              <w:spacing w:lineRule="exact" w:line="274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видеофильм «М. Ломоно</w:t>
              <w:softHyphen/>
              <w:t>сов. Д. Менделеев», презентац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казывать основные положения диалектики на примере ПС и строения ат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Текущий опрос.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общ. обучающихс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/>
              <w:ind w:left="1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§ 38,39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-ая неделя</w:t>
            </w:r>
          </w:p>
        </w:tc>
      </w:tr>
      <w:tr>
        <w:trPr>
          <w:trHeight w:val="221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50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общение и повторение те</w:t>
              <w:softHyphen/>
              <w:t>мы « ПЗ и ПС ДИМ. Строение атома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ОИС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9"/>
              <w:ind w:left="6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вторение, систематизация и коррекция УУД, полученных при изучении темы</w:t>
            </w:r>
          </w:p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именять УУД, полученные при изучении темы в ходе выполнения тренировочных заданий и упражн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исьм. сам. работа - тес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10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задан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-ая недел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99770</wp:posOffset>
                </wp:positionH>
                <wp:positionV relativeFrom="paragraph">
                  <wp:posOffset>-3175</wp:posOffset>
                </wp:positionV>
                <wp:extent cx="9427845" cy="26263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0"/>
                              <w:gridCol w:w="1629"/>
                              <w:gridCol w:w="543"/>
                              <w:gridCol w:w="905"/>
                              <w:gridCol w:w="1810"/>
                              <w:gridCol w:w="2896"/>
                              <w:gridCol w:w="3077"/>
                              <w:gridCol w:w="1086"/>
                              <w:gridCol w:w="1086"/>
                              <w:gridCol w:w="905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8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36"/>
                                    <w:shd w:fill="auto" w:val="clear"/>
                                    <w:spacing w:lineRule="auto" w:line="240"/>
                                    <w:ind w:left="384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 е м а 7. ХИМИЧЕСКАЯ СВЯЗЬ. СТРОЕНИЕ ВЕЩЕСТВ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9</w:t>
                                  </w:r>
                                  <w:r>
                                    <w:rPr>
                                      <w:rStyle w:val="1311"/>
                                      <w:b w:val="false"/>
                                      <w:bCs w:val="false"/>
                                      <w:i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3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1-2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51-  52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лектроотри</w:t>
                                    <w:softHyphen/>
                                    <w:t>цательность. Ковалентная связь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ИНЗ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Электроотрица</w:t>
                                    <w:softHyphen/>
                                    <w:t>тельность, кова</w:t>
                                    <w:softHyphen/>
                                    <w:t>лентная полярная и неполярная связи, схемы об</w:t>
                                    <w:softHyphen/>
                                    <w:t>разования этих типов связи, энергия связи, электронная и структурная формулы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Демонстрация: 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- таблица по типам связи (ковалентная связь), презентация, шаростержневые модели.</w:t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ределять различные виды ковалентной связи, запи</w:t>
                                    <w:softHyphen/>
                                    <w:t>сывать схемы образования ве</w:t>
                                    <w:softHyphen/>
                                    <w:t>ществ с ковалентной полярной и неполярной связью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 Ра</w:t>
                                    <w:softHyphen/>
                                    <w:t>бота с учебн. и  ДМ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. М. Радецкий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40,41, задание в тетрад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-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206.8pt;mso-wrap-distance-left:0pt;mso-wrap-distance-right:0pt;mso-wrap-distance-top:0pt;mso-wrap-distance-bottom:0pt;margin-top:-0.25pt;mso-position-vertical-relative:text;margin-left:5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0"/>
                        <w:gridCol w:w="1629"/>
                        <w:gridCol w:w="543"/>
                        <w:gridCol w:w="905"/>
                        <w:gridCol w:w="1810"/>
                        <w:gridCol w:w="2896"/>
                        <w:gridCol w:w="3077"/>
                        <w:gridCol w:w="1086"/>
                        <w:gridCol w:w="1086"/>
                        <w:gridCol w:w="905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148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36"/>
                              <w:shd w:fill="auto" w:val="clear"/>
                              <w:spacing w:lineRule="auto" w:line="240"/>
                              <w:ind w:left="384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 е м а 7. ХИМИЧЕСКАЯ СВЯЗЬ. СТРОЕНИЕ ВЕЩЕСТВ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ru-RU" w:eastAsia="ru-RU"/>
                              </w:rPr>
                              <w:t>(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en-US" w:eastAsia="ru-RU"/>
                              </w:rPr>
                              <w:t>9</w:t>
                            </w:r>
                            <w:r>
                              <w:rPr>
                                <w:rStyle w:val="1311"/>
                                <w:b w:val="false"/>
                                <w:bCs w:val="false"/>
                                <w:i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 часов)</w:t>
                            </w:r>
                          </w:p>
                        </w:tc>
                      </w:tr>
                      <w:tr>
                        <w:trPr>
                          <w:trHeight w:val="3713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1-2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51-  52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Электроотри</w:t>
                              <w:softHyphen/>
                              <w:t>цательность. Ковалентная связь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ИНЗ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Электроотрица</w:t>
                              <w:softHyphen/>
                              <w:t>тельность, кова</w:t>
                              <w:softHyphen/>
                              <w:t>лентная полярная и неполярная связи, схемы об</w:t>
                              <w:softHyphen/>
                              <w:t>разования этих типов связи, энергия связи, электронная и структурная формулы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Демонстрация: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- таблица по типам связи (ковалентная связь), презентация, шаростержневые модели.</w:t>
                            </w:r>
                          </w:p>
                        </w:tc>
                        <w:tc>
                          <w:tcPr>
                            <w:tcW w:w="3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пределять различные виды ковалентной связи, запи</w:t>
                              <w:softHyphen/>
                              <w:t>сывать схемы образования ве</w:t>
                              <w:softHyphen/>
                              <w:t>ществ с ковалентной полярной и неполярной связью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 Ра</w:t>
                              <w:softHyphen/>
                              <w:t>бота с учебн. и  ДМ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А. М. Радецкий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40,41, задание в тетради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-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17880</wp:posOffset>
                </wp:positionH>
                <wp:positionV relativeFrom="paragraph">
                  <wp:posOffset>-3175</wp:posOffset>
                </wp:positionV>
                <wp:extent cx="9427845" cy="7457440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7845" cy="745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10"/>
                              <w:gridCol w:w="1629"/>
                              <w:gridCol w:w="543"/>
                              <w:gridCol w:w="905"/>
                              <w:gridCol w:w="1810"/>
                              <w:gridCol w:w="3072"/>
                              <w:gridCol w:w="2901"/>
                              <w:gridCol w:w="1086"/>
                              <w:gridCol w:w="1086"/>
                              <w:gridCol w:w="90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2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90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4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5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8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340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58pt1"/>
                                      <w:b/>
                                      <w:bCs w:val="false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53)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4-5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54-55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онная связь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Степень окисления химических элементов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разование ионов с завершением последнего энергетического уровня, ионная связь между Ме и НеМе, схема об</w:t>
                                    <w:softHyphen/>
                                    <w:t>разования ионной  связи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оцессы окисления и восстановлени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я таблицы по ионной связи, презентация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пределять ионную и ковалентную связи в различ</w:t>
                                    <w:softHyphen/>
                                    <w:t>ных веществах, составлять схемы образования ионных соединений, объяснять процессы окисления и восстановления, определять окислитель и восстановитель. Определять степени окисления элементов и составлять ф-л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,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исьменная работа с ДМ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41,43 упр. 4, с. 145, упр. 6, с. 15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 -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7- 28 ая нед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56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ристалличе</w:t>
                                    <w:softHyphen/>
                                    <w:t>ские решётки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У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ристаллическая решётка, типы кристаллических решёток: молеку</w:t>
                                    <w:softHyphen/>
                                    <w:t>лярная, атомная, ионная, металли</w:t>
                                    <w:softHyphen/>
                                    <w:t>ческая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я моделей про</w:t>
                                    <w:softHyphen/>
                                    <w:t>странственных решёток по</w:t>
                                    <w:softHyphen/>
                                    <w:t>варенной соли, графита, твёрдого оксида углерода (IV); таблицы по кристалли</w:t>
                                    <w:softHyphen/>
                                    <w:t>ческим решёткам, ЛО 19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Характеризовать и объяснять свойства веществ на основании вида химической связи и типа кри</w:t>
                                    <w:softHyphen/>
                                    <w:t>сталлической решётк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Фронталь</w:t>
                                    <w:softHyphen/>
                                    <w:t>ный опрос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§42, упр. 3, 4, задача 1  с. 15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8 –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0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7-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57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58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бобщение и систематизация знаний по те</w:t>
                                    <w:softHyphen/>
                                    <w:t>мам «ПЗ и ПС ДИМ. Строение атома. Химическая связь. Строение вещества»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ОИСЗ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крепление, сис</w:t>
                                    <w:softHyphen/>
                                    <w:t>тематизация, степень усвоения и контроль знаний, полученных при изучении темы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Демонстраци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идеофильм «Химия. 8 класс»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3"/>
                                    </w:numPr>
                                    <w:shd w:fill="auto" w:val="clear"/>
                                    <w:tabs>
                                      <w:tab w:val="clear" w:pos="720"/>
                                      <w:tab w:val="left" w:pos="233" w:leader="none"/>
                                    </w:tabs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мпакт-диск «Химия. 8 класс», презентация, ПСХЭ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енять ЗУН, полу</w:t>
                                    <w:softHyphen/>
                                    <w:t>ченные при изучении тем при выполнении тренировоч</w:t>
                                    <w:softHyphen/>
                                    <w:t>ных заданий и упражнений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екущий опрос. Письменная работа. Ра</w:t>
                                    <w:softHyphen/>
                                    <w:t>бота с ДМ: А. М. Ра- децкий, ра</w:t>
                                    <w:softHyphen/>
                                    <w:t>бота 1, с. 28-29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8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задание в тетради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9-ая нед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6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ru-RU"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 w:eastAsia="ru-RU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59)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трольная работа по те</w:t>
                                    <w:softHyphen/>
                                    <w:t>мам № 4 «ПЗ и ПС ДИМ. Строение атома. Химическая связь. Строение вещества»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К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ind w:left="60"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Выявление УУД, степени их усвоения, полученных при изучении данных тем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енять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7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УД</w:t>
                                  </w:r>
                                  <w:r>
                                    <w:rPr>
                                      <w:rStyle w:val="Style17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 полу</w:t>
                                    <w:softHyphen/>
                                    <w:t>ченные при изучении тем в ходе выполнения контрольной работы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е задано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0 –ая неде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35pt;height:587.2pt;mso-wrap-distance-left:0pt;mso-wrap-distance-right:0pt;mso-wrap-distance-top:0pt;mso-wrap-distance-bottom:0pt;margin-top:-0.25pt;mso-position-vertical-relative:text;margin-left:64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10"/>
                        <w:gridCol w:w="1629"/>
                        <w:gridCol w:w="543"/>
                        <w:gridCol w:w="905"/>
                        <w:gridCol w:w="1810"/>
                        <w:gridCol w:w="3072"/>
                        <w:gridCol w:w="2901"/>
                        <w:gridCol w:w="1086"/>
                        <w:gridCol w:w="1086"/>
                        <w:gridCol w:w="90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2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90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4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5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8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340" w:hanging="0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Style w:val="58pt1"/>
                                <w:b/>
                                <w:bCs w:val="false"/>
                                <w:sz w:val="20"/>
                                <w:szCs w:val="20"/>
                                <w:lang w:val="ru-RU" w:eastAsia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37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53)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4-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54-55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Ионная связь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Степень окисления химических элементов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разование ионов с завершением последнего энергетического уровня, ионная связь между Ме и НеМе, схема об</w:t>
                              <w:softHyphen/>
                              <w:t>разования ионной  связи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оцессы окисления и восстановлени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я таблицы по ионной связи, презентация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both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пределять ионную и ковалентную связи в различ</w:t>
                              <w:softHyphen/>
                              <w:t>ных веществах, составлять схемы образования ионных соединений, объяснять процессы окисления и восстановления, определять окислитель и восстановитель. Определять степени окисления элементов и составлять ф-л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исьменная работа с ДМ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41,43 упр. 4, с. 145, упр. 6, с. 15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 -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7- 28 ая нед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6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56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ристалличе</w:t>
                              <w:softHyphen/>
                              <w:t>ские решётки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У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ристаллическая решётка, типы кристаллических решёток: молеку</w:t>
                              <w:softHyphen/>
                              <w:t>лярная, атомная, ионная, металли</w:t>
                              <w:softHyphen/>
                              <w:t>ческая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я моделей про</w:t>
                              <w:softHyphen/>
                              <w:t>странственных решёток по</w:t>
                              <w:softHyphen/>
                              <w:t>варенной соли, графита, твёрдого оксида углерода (IV); таблицы по кристалли</w:t>
                              <w:softHyphen/>
                              <w:t>ческим решёткам, ЛО 19.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Характеризовать и объяснять свойства веществ на основании вида химической связи и типа кри</w:t>
                              <w:softHyphen/>
                              <w:t>сталлической решётк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Фронталь</w:t>
                              <w:softHyphen/>
                              <w:t>ный опрос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§42, упр. 3, 4, задача 1  с. 15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8 –ая неделя</w:t>
                            </w:r>
                          </w:p>
                        </w:tc>
                      </w:tr>
                      <w:tr>
                        <w:trPr>
                          <w:trHeight w:val="2270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7-8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57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58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бобщение и систематизация знаний по те</w:t>
                              <w:softHyphen/>
                              <w:t>мам «ПЗ и ПС ДИМ. Строение атома. Химическая связь. Строение вещества»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ОИСЗ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крепление, сис</w:t>
                              <w:softHyphen/>
                              <w:t>тематизация, степень усвоения и контроль знаний, полученных при изучении темы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Демонстраци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идеофильм «Химия. 8 класс»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shd w:fill="auto" w:val="clear"/>
                              <w:tabs>
                                <w:tab w:val="clear" w:pos="720"/>
                                <w:tab w:val="left" w:pos="233" w:leader="none"/>
                              </w:tabs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мпакт-диск «Химия. 8 класс», презентация, ПСХЭ.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менять ЗУН, полу</w:t>
                              <w:softHyphen/>
                              <w:t>ченные при изучении тем при выполнении тренировоч</w:t>
                              <w:softHyphen/>
                              <w:t>ных заданий и упражнений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Текущий опрос. Письменная работа. Ра</w:t>
                              <w:softHyphen/>
                              <w:t>бота с ДМ: А. М. Ра- децкий, ра</w:t>
                              <w:softHyphen/>
                              <w:t>бота 1, с. 28-29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8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задание в тетради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9-ая неделя</w:t>
                            </w:r>
                          </w:p>
                        </w:tc>
                      </w:tr>
                      <w:tr>
                        <w:trPr>
                          <w:trHeight w:val="2456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lang w:val="ru-RU" w:eastAsia="ru-RU"/>
                              </w:rPr>
                              <w:t xml:space="preserve">  </w:t>
                            </w:r>
                            <w:r>
                              <w:rPr>
                                <w:lang w:val="ru-RU" w:eastAsia="ru-RU"/>
                              </w:rPr>
                              <w:t>9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lang w:val="ru-RU" w:eastAsia="ru-RU"/>
                              </w:rPr>
                              <w:t>(59)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трольная работа по те</w:t>
                              <w:softHyphen/>
                              <w:t>мам № 4 «ПЗ и ПС ДИМ. Строение атома. Химическая связь. Строение вещества»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УК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ind w:left="60"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Выявление УУД, степени их усвоения, полученных при изучении данных тем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Применять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  <w:t>УУД</w:t>
                            </w:r>
                            <w:r>
                              <w:rPr>
                                <w:rStyle w:val="Style17"/>
                                <w:sz w:val="24"/>
                                <w:szCs w:val="24"/>
                                <w:lang w:val="ru-RU" w:eastAsia="ru-RU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 xml:space="preserve"> полу</w:t>
                              <w:softHyphen/>
                              <w:t>ченные при изучении тем в ходе выполнения контрольной работы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е задано</w:t>
                            </w:r>
                            <w:r>
                              <w:rPr>
                                <w:rFonts w:cs="Times New Roman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0 –ая недел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4847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629"/>
        <w:gridCol w:w="543"/>
        <w:gridCol w:w="905"/>
        <w:gridCol w:w="1810"/>
        <w:gridCol w:w="3207"/>
        <w:gridCol w:w="2766"/>
        <w:gridCol w:w="1086"/>
        <w:gridCol w:w="1086"/>
        <w:gridCol w:w="905"/>
      </w:tblGrid>
      <w:tr>
        <w:trPr>
          <w:trHeight w:val="230" w:hRule="atLeast"/>
        </w:trPr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ind w:left="34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</w:t>
            </w:r>
            <w:r>
              <w:rPr>
                <w:bCs w:val="false"/>
                <w:sz w:val="20"/>
                <w:szCs w:val="20"/>
                <w:lang w:val="ru-RU" w:eastAsia="ru-RU"/>
              </w:rPr>
              <w:t>8. Закон Авогадро. Молярный объем газов (3ч)</w:t>
            </w:r>
          </w:p>
        </w:tc>
      </w:tr>
      <w:tr>
        <w:trPr>
          <w:trHeight w:val="198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(60)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 Авогадро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он Авогадро, (н.у.), молярный объем, взаимосвязь объема, кол-ва в-ва, числа частиц, относ. плотность газов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равочные таблицы. Алгоритмы решения задач по формулам.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нутри- и межпредметные связи</w:t>
            </w:r>
          </w:p>
          <w:p>
            <w:pPr>
              <w:pStyle w:val="Normal"/>
              <w:spacing w:lineRule="auto" w:line="276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ять молярный объем газов, относительную плотность газов, объемные отношения газов при химических реакциях</w:t>
            </w:r>
          </w:p>
          <w:p>
            <w:pPr>
              <w:pStyle w:val="TextBody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ьзовать приведенные в учебниках и задачниках алгоритмы решения зада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Текущий опрос. Работа по по учебнику: упр. 4, 7, 9, с. 1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44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с. 156 задача 1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30-ая неделя</w:t>
            </w:r>
          </w:p>
        </w:tc>
      </w:tr>
      <w:tr>
        <w:trPr>
          <w:trHeight w:val="262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3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(61-62)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ные отношения газов при химических реакциях. Решение задач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, УОИС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ные отношения газов при химических реакциях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правочные таблицы. Алгоритмы решения задач по формулам.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ущий опрос, дифферен. сам. ра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§44,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. 156, задачи 2-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309" w:hRule="atLeast"/>
        </w:trPr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Тема 9. Галогены (6ч)</w:t>
            </w:r>
          </w:p>
        </w:tc>
      </w:tr>
      <w:tr>
        <w:trPr>
          <w:trHeight w:val="229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2"/>
              <w:shd w:fill="auto" w:val="clear"/>
              <w:spacing w:lineRule="auto" w:line="24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52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(63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ожение галогенов в ПС, строение их атомов. Хлор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ИН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троение атомов галогенов, простых в-в, химич. связь в молекулах., физические св-ва, степени окисления в соединениях. Св-ва хлора и области его применения</w:t>
            </w:r>
            <w:r>
              <w:rPr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монстрация: коллекция галогенов как простых веществ, ПСХЭ, презентация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галогены на основе их положения в ПТ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акономерности изменения свойств с увеличением атомного номера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войства веществ в ходе демонстрационного и лабораторного эксперимента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ущий опрос, работа по учебни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§46-47, стр.164, выучить записи по тетрад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6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-3</w:t>
            </w:r>
          </w:p>
          <w:p>
            <w:pPr>
              <w:pStyle w:val="TextBody"/>
              <w:shd w:fill="auto" w:val="clear"/>
              <w:spacing w:lineRule="auto" w:line="240"/>
              <w:ind w:left="22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(64 -65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лороводород. Соляная кислота и ее со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хлороводорода-</w:t>
            </w:r>
          </w:p>
          <w:p>
            <w:pPr>
              <w:pStyle w:val="Normal"/>
              <w:spacing w:lineRule="exact" w:line="278"/>
              <w:ind w:left="60" w:hanging="0"/>
              <w:rPr/>
            </w:pPr>
            <w:r>
              <w:rPr>
                <w:rFonts w:cs="Times New Roman" w:ascii="Times New Roman" w:hAnsi="Times New Roman"/>
              </w:rPr>
              <w:t>соляная к-та. Физич., хим. св-ва к-ты и ее применение. Специф. св-ва к-ты и ее солей</w:t>
            </w:r>
          </w:p>
          <w:p>
            <w:pPr>
              <w:pStyle w:val="Normal"/>
              <w:spacing w:lineRule="exact" w:line="278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: получение хлороводорода и растворение его в воде. Качественные реакции на хлорид-ио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разцами со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 №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войства веществ в ходе демонстрационного и лабораторного эксперимента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технику безопасности</w:t>
            </w:r>
          </w:p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опытным путем соляную кислоту и ее соли, а также бромиды и иоди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 опрос</w:t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78"/>
              <w:ind w:left="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§48-49, стр.169, упр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-33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9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66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характеристика галогенов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троение атомов галогенов, СО, химич. связь, нахождение в природе, особенности физ. с -в в зависимости от относ. атомной масс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монстрация: возгонка йода, презентация, ПСХЭ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О № 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приобретенные знания и умения в практической деятельности и повседневной жизни с целью безопасного обращения с веществами и материалами и экологически грамотного поведения в окружающей среде</w:t>
            </w:r>
          </w:p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екущий</w:t>
            </w:r>
            <w:r>
              <w:rPr>
                <w:lang w:val="ru-RU" w:eastAsia="ru-RU"/>
              </w:rPr>
              <w:t xml:space="preserve">  опрос, </w:t>
            </w:r>
          </w:p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Работа с ДМ А. М. Радецкий, стр35-36.  письм. сам. ра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§ 50, стр.172, упр.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3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9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67-68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по курсу химии 8-го клас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тест за курс химии 8 класс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ОИСЗ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репление, сис</w:t>
              <w:softHyphen/>
              <w:t>тематизация, степень усвоения и коррекция знаний, полученных при изучении курса хими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очные таблицы, ПСХЭ, презентац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нять УУД, полу</w:t>
              <w:softHyphen/>
              <w:t>ченные при изучении тем курса химии при выполнении тренировоч</w:t>
              <w:softHyphen/>
              <w:t>ных заданий и упражнени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Устный опрос, индивидуальная работа, письменная работа по Д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иться к контрольной работ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ния в тетрад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4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90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69-70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 (резерв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2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6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78"/>
              <w:ind w:left="8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left="-181" w:hanging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810" w:right="333" w:gutter="0" w:header="0" w:top="491" w:footer="0" w:bottom="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15925</wp:posOffset>
              </wp:positionH>
              <wp:positionV relativeFrom="paragraph">
                <wp:posOffset>1454150</wp:posOffset>
              </wp:positionV>
              <wp:extent cx="9870440" cy="12382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7044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ind w:left="14160" w:hanging="0"/>
                            <w:rPr/>
                          </w:pPr>
                          <w:r>
                            <w:rPr>
                              <w:rStyle w:val="811"/>
                            </w:rPr>
                            <w:t>Оконча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7.2pt;height:9.75pt;mso-wrap-distance-left:0pt;mso-wrap-distance-right:0pt;mso-wrap-distance-top:0pt;mso-wrap-distance-bottom:0pt;margin-top:114.5pt;mso-position-vertical-relative:text;margin-left:32.75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ind w:left="14160" w:hanging="0"/>
                      <w:rPr/>
                    </w:pPr>
                    <w:r>
                      <w:rPr>
                        <w:rStyle w:val="811"/>
                      </w:rPr>
                      <w:t>Оконча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258300</wp:posOffset>
              </wp:positionH>
              <wp:positionV relativeFrom="paragraph">
                <wp:posOffset>823595</wp:posOffset>
              </wp:positionV>
              <wp:extent cx="933450" cy="14922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jc w:val="both"/>
                            <w:rPr/>
                          </w:pPr>
                          <w:r>
                            <w:rPr>
                              <w:rStyle w:val="8"/>
                            </w:rPr>
                            <w:t>Продолжение табл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pt;height:11.75pt;mso-wrap-distance-left:0pt;mso-wrap-distance-right:0pt;mso-wrap-distance-top:0pt;mso-wrap-distance-bottom:0pt;margin-top:64.85pt;mso-position-vertical-relative:text;margin-left:729pt;mso-position-horizontal-relative:page">
              <v:fill opacity="0f"/>
              <v:textbox inset="0in,0in,0in,0in">
                <w:txbxContent>
                  <w:p>
                    <w:pPr>
                      <w:pStyle w:val="Style22"/>
                      <w:shd w:fill="auto" w:val="clear"/>
                      <w:jc w:val="both"/>
                      <w:rPr/>
                    </w:pPr>
                    <w:r>
                      <w:rPr>
                        <w:rStyle w:val="8"/>
                      </w:rPr>
                      <w:t>Продолжение табл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굴림" w:hAnsi="Gulim;굴림" w:eastAsia="Gulim;굴림" w:cs="Gulim;굴림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1"/>
      <w:szCs w:val="21"/>
    </w:rPr>
  </w:style>
  <w:style w:type="character" w:styleId="2">
    <w:name w:val="Основной текст (2)_"/>
    <w:qFormat/>
    <w:rPr>
      <w:rFonts w:ascii="Book Antiqua" w:hAnsi="Book Antiqua" w:cs="Book Antiqua"/>
      <w:b/>
      <w:bCs/>
      <w:i/>
      <w:iCs/>
      <w:sz w:val="26"/>
      <w:szCs w:val="26"/>
      <w:lang w:val="en-US" w:eastAsia="en-US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b/>
      <w:bCs/>
      <w:i/>
      <w:iCs/>
      <w:sz w:val="27"/>
      <w:szCs w:val="27"/>
      <w:lang w:val="en-US" w:eastAsia="en-US"/>
    </w:rPr>
  </w:style>
  <w:style w:type="character" w:styleId="11">
    <w:name w:val="Основной текст (11)_"/>
    <w:qFormat/>
    <w:rPr>
      <w:rFonts w:ascii="Arial" w:hAnsi="Arial" w:cs="Arial"/>
      <w:i/>
      <w:iCs/>
      <w:sz w:val="15"/>
      <w:szCs w:val="15"/>
      <w:lang w:val="en-US" w:eastAsia="en-US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10">
    <w:name w:val="Основной текст (10)_"/>
    <w:qFormat/>
    <w:rPr>
      <w:rFonts w:ascii="Times New Roman" w:hAnsi="Times New Roman" w:cs="Times New Roman"/>
      <w:i/>
      <w:iCs/>
      <w:spacing w:val="0"/>
      <w:sz w:val="21"/>
      <w:szCs w:val="21"/>
      <w:lang w:val="en-US" w:eastAsia="en-US"/>
    </w:rPr>
  </w:style>
  <w:style w:type="character" w:styleId="1011pt">
    <w:name w:val="Основной текст (10) + 11 pt"/>
    <w:qFormat/>
    <w:rPr>
      <w:rFonts w:ascii="Times New Roman" w:hAnsi="Times New Roman" w:cs="Times New Roman"/>
      <w:i/>
      <w:iCs/>
      <w:spacing w:val="0"/>
      <w:sz w:val="22"/>
      <w:szCs w:val="22"/>
      <w:lang w:val="en-US" w:eastAsia="en-US"/>
    </w:rPr>
  </w:style>
  <w:style w:type="character" w:styleId="4">
    <w:name w:val="Основной текст (4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1"/>
      <w:szCs w:val="21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8">
    <w:name w:val="Колонтитул_"/>
    <w:qFormat/>
    <w:rPr>
      <w:rFonts w:ascii="Times New Roman" w:hAnsi="Times New Roman" w:cs="Times New Roman"/>
      <w:sz w:val="20"/>
      <w:szCs w:val="20"/>
    </w:rPr>
  </w:style>
  <w:style w:type="character" w:styleId="8">
    <w:name w:val="Колонтитул + 8"/>
    <w:qFormat/>
    <w:rPr>
      <w:rFonts w:ascii="Times New Roman" w:hAnsi="Times New Roman" w:cs="Times New Roman"/>
      <w:i/>
      <w:iCs/>
      <w:spacing w:val="0"/>
      <w:sz w:val="17"/>
      <w:szCs w:val="17"/>
      <w:u w:val="single"/>
    </w:rPr>
  </w:style>
  <w:style w:type="character" w:styleId="58pt7">
    <w:name w:val="Основной текст (5) + 8 pt7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</w:rPr>
  </w:style>
  <w:style w:type="character" w:styleId="121">
    <w:name w:val="Основной текст (12)_"/>
    <w:qFormat/>
    <w:rPr>
      <w:rFonts w:ascii="Arial" w:hAnsi="Arial" w:cs="Arial"/>
      <w:sz w:val="37"/>
      <w:szCs w:val="37"/>
      <w:lang w:val="en-US" w:eastAsia="en-US"/>
    </w:rPr>
  </w:style>
  <w:style w:type="character" w:styleId="81">
    <w:name w:val="Основной текст (8)_"/>
    <w:qFormat/>
    <w:rPr>
      <w:rFonts w:ascii="Times New Roman" w:hAnsi="Times New Roman" w:cs="Times New Roman"/>
      <w:sz w:val="12"/>
      <w:szCs w:val="12"/>
      <w:lang w:val="en-US" w:eastAsia="en-US"/>
    </w:rPr>
  </w:style>
  <w:style w:type="character" w:styleId="82">
    <w:name w:val="Основной текст (8)"/>
    <w:basedOn w:val="81"/>
    <w:qFormat/>
    <w:rPr/>
  </w:style>
  <w:style w:type="character" w:styleId="13">
    <w:name w:val="Основной текст (13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31">
    <w:name w:val="Основной текст (13) + Не полужирный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pt6">
    <w:name w:val="Основной текст (5) + 8 pt6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132pt">
    <w:name w:val="Основной текст (13) + Интервал 2 pt"/>
    <w:qFormat/>
    <w:rPr>
      <w:rFonts w:ascii="Times New Roman" w:hAnsi="Times New Roman" w:cs="Times New Roman"/>
      <w:b/>
      <w:bCs/>
      <w:spacing w:val="50"/>
      <w:sz w:val="21"/>
      <w:szCs w:val="21"/>
    </w:rPr>
  </w:style>
  <w:style w:type="character" w:styleId="135">
    <w:name w:val="Основной текст (13) + Не полужирный5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34">
    <w:name w:val="Основной текст (13) + Не полужирный4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33">
    <w:name w:val="Основной текст (13) + Не полужирный3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14">
    <w:name w:val="Основной текст (14)_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58pt5">
    <w:name w:val="Основной текст (5) + 8 pt5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58pt4">
    <w:name w:val="Основной текст (5) + 8 pt4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51">
    <w:name w:val="Основной текст (5) + Не полужирный"/>
    <w:qFormat/>
    <w:rPr>
      <w:rFonts w:ascii="Times New Roman" w:hAnsi="Times New Roman" w:cs="Times New Roman"/>
      <w:b/>
      <w:bCs/>
      <w:spacing w:val="0"/>
      <w:sz w:val="21"/>
      <w:szCs w:val="21"/>
      <w:lang w:val="en-US" w:eastAsia="en-US"/>
    </w:rPr>
  </w:style>
  <w:style w:type="character" w:styleId="132">
    <w:name w:val="Основной текст (13) + Не полужирный2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pt3">
    <w:name w:val="Основной текст (5) + 8 pt3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58pt2">
    <w:name w:val="Основной текст (5) + 8 pt2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1311">
    <w:name w:val="Основной текст (13) + Не полужирный1"/>
    <w:qFormat/>
    <w:rPr>
      <w:rFonts w:ascii="Times New Roman" w:hAnsi="Times New Roman" w:cs="Times New Roman"/>
      <w:b/>
      <w:bCs/>
      <w:i/>
      <w:iCs/>
      <w:spacing w:val="0"/>
      <w:sz w:val="21"/>
      <w:szCs w:val="21"/>
    </w:rPr>
  </w:style>
  <w:style w:type="character" w:styleId="58pt1">
    <w:name w:val="Основной текст (5) + 8 pt1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811">
    <w:name w:val="Колонтитул + 81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Caneditbody">
    <w:name w:val="canedit body"/>
    <w:basedOn w:val="Style14"/>
    <w:qFormat/>
    <w:rPr/>
  </w:style>
  <w:style w:type="character" w:styleId="Style19">
    <w:name w:val="Подзаголовок Знак"/>
    <w:qFormat/>
    <w:rPr>
      <w:b/>
      <w:bCs/>
      <w:sz w:val="18"/>
      <w:szCs w:val="24"/>
      <w:lang w:val="ru-RU" w:bidi="ar-SA"/>
    </w:rPr>
  </w:style>
  <w:style w:type="character" w:styleId="Style20">
    <w:name w:val="Нижний колонтитул Знак"/>
    <w:qFormat/>
    <w:rPr>
      <w:color w:val="000000"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sz w:val="22"/>
    </w:rPr>
  </w:style>
  <w:style w:type="paragraph" w:styleId="TextBody">
    <w:name w:val="Body Text"/>
    <w:basedOn w:val="Normal"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2">
    <w:name w:val="Заголовок №1 (2)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Book Antiqua" w:hAnsi="Book Antiqua" w:cs="Times New Roman"/>
      <w:b/>
      <w:bCs/>
      <w:i/>
      <w:iCs/>
      <w:color w:val="000000"/>
      <w:sz w:val="26"/>
      <w:szCs w:val="26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rFonts w:ascii="Arial" w:hAnsi="Arial" w:cs="Times New Roman"/>
      <w:i/>
      <w:iCs/>
      <w:color w:val="000000"/>
      <w:sz w:val="15"/>
      <w:szCs w:val="15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960"/>
    </w:pPr>
    <w:rPr>
      <w:rFonts w:ascii="Times New Roman" w:hAnsi="Times New Roman" w:cs="Times New Roman"/>
      <w:i/>
      <w:iCs/>
      <w:color w:val="000000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Style22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37"/>
      <w:szCs w:val="37"/>
      <w:lang w:val="en-US" w:eastAsia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  <w:lang w:val="en-US" w:eastAsia="en-US"/>
    </w:rPr>
  </w:style>
  <w:style w:type="paragraph" w:styleId="136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960"/>
    </w:pPr>
    <w:rPr>
      <w:rFonts w:ascii="Times New Roman" w:hAnsi="Times New Roman" w:cs="Times New Roman"/>
      <w:i/>
      <w:iCs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0"/>
    </w:pPr>
    <w:rPr>
      <w:b/>
      <w:bCs/>
      <w:color w:val="000000"/>
      <w:sz w:val="18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00:00Z</dcterms:created>
  <dc:creator>OLEG</dc:creator>
  <dc:description/>
  <dc:language>en-US</dc:language>
  <cp:lastModifiedBy>admin</cp:lastModifiedBy>
  <dcterms:modified xsi:type="dcterms:W3CDTF">2017-10-18T10:00:00Z</dcterms:modified>
  <cp:revision>2</cp:revision>
  <dc:subject/>
  <dc:title>РАЗВЕРНУТЫЙ ТЕМАТИЧЕСКИЙ ПЛАН</dc:title>
</cp:coreProperties>
</file>