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62" w:after="0"/>
        <w:jc w:val="center"/>
        <w:rPr/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ar-SA"/>
        </w:rPr>
        <w:t>Муниципальное    казенное    общеобразовательное    учреждение</w:t>
      </w:r>
    </w:p>
    <w:p>
      <w:pPr>
        <w:pStyle w:val="Normal"/>
        <w:suppressAutoHyphens w:val="true"/>
        <w:spacing w:lineRule="auto" w:line="240" w:before="62" w:after="0"/>
        <w:jc w:val="center"/>
        <w:rPr/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ar-SA"/>
        </w:rPr>
        <w:t>«Шауринская    средняя    общеобразовательная    школа»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5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145"/>
        <w:gridCol w:w="3662"/>
      </w:tblGrid>
      <w:tr>
        <w:trPr/>
        <w:tc>
          <w:tcPr>
            <w:tcW w:w="37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Рассмотрено на заседании педагогического совета 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ротокол    №1                               от «29» августа 2017 г 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.И.Идрисов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«29» августа 2017 г</w:t>
            </w:r>
          </w:p>
        </w:tc>
      </w:tr>
    </w:tbl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  <w:t> </w:t>
      </w:r>
      <w:r>
        <w:rPr>
          <w:rFonts w:eastAsia="Times New Roman" w:cs="Calibri" w:ascii="Times New Roman" w:hAnsi="Times New Roman"/>
          <w:sz w:val="36"/>
          <w:szCs w:val="36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b/>
          <w:sz w:val="36"/>
          <w:szCs w:val="36"/>
          <w:lang w:eastAsia="ar-SA"/>
        </w:rPr>
        <w:t>ИЗОБРАЗИТЕЛЬНОЕ ИСКУССТВО</w:t>
      </w:r>
    </w:p>
    <w:p>
      <w:pPr>
        <w:pStyle w:val="Normal"/>
        <w:suppressAutoHyphens w:val="true"/>
        <w:spacing w:lineRule="auto" w:line="240" w:before="62" w:after="0"/>
        <w:jc w:val="center"/>
        <w:rPr/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  <w:t>7  КЛАСС</w:t>
      </w:r>
    </w:p>
    <w:p>
      <w:pPr>
        <w:pStyle w:val="Normal"/>
        <w:suppressAutoHyphens w:val="true"/>
        <w:spacing w:lineRule="auto" w:line="240" w:before="62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 xml:space="preserve">                                  </w:t>
      </w:r>
      <w:r>
        <w:rPr>
          <w:rFonts w:eastAsia="Times New Roman" w:cs="Calibri" w:ascii="Times New Roman" w:hAnsi="Times New Roman"/>
          <w:sz w:val="36"/>
          <w:szCs w:val="36"/>
          <w:lang w:eastAsia="ar-SA"/>
        </w:rPr>
        <w:t>на 2017-2018 УЧЕБНЫЙ ГОД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right"/>
        <w:rPr>
          <w:rFonts w:ascii="Times New Roman" w:hAnsi="Times New Roman" w:eastAsia="Times New Roman" w:cs="Calibri"/>
          <w:sz w:val="32"/>
          <w:szCs w:val="32"/>
          <w:lang w:eastAsia="ar-SA"/>
        </w:rPr>
      </w:pPr>
      <w:r>
        <w:rPr>
          <w:rFonts w:eastAsia="Times New Roman" w:cs="Calibri" w:ascii="Times New Roman" w:hAnsi="Times New Roman"/>
          <w:sz w:val="32"/>
          <w:szCs w:val="32"/>
          <w:lang w:eastAsia="ar-SA"/>
        </w:rPr>
        <w:t>Магомедрасулов Хабибула М.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бочая программа по изобразительному искусству для V-VII классов составлена на осно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компонента государственного образовательного стандарта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рной программы основного общего образования по изобразительному искус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вторской программы для 5 – 7 классов общеобразовательных учреждений В.С.Кузина и др.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азисного плана общеобразовательных учреждений Российской Федерации, утвержденного приказом Минобразования 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ная цель художествен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рмирование духовной культуры личности, овладение национальным культурным наследием, приобщение к общечеловеческим ценностям. Учебный предмет «Изобразительное искусство» в общеобразовательной школе достигает этой цели с помощью содержания, форм и методов обучения, соответствующих содержанию и форме сам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задачами преподавания изобразительного искусств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обучающимися знаниями элементарных основ реалистического искусства, формирование навыков рисования с натуры, по памяти по представлению, ознакомление с особенностями работы в области декоративно – прикладного и народного творчества, лепки и аппл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 детей изобразительных способностей, эстетического восприятия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полнения поставленных учебно – воспитательных задач программой предусмотрены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виды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исование с натуры (рисунок, живопись), рисование на темы и иллюстрирование (композиция), декоративная работа, лепка, аппликация с элементами дизайна, беседы об изобразительном искусстве и красоте вокруг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занятий тесно связаны между собой, дополняют друг друга и проводятся в течение всего учебного года с учетом особенностей времен года и интересов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программа дополнена занятиями с учетом местных особенностей и возможностей. Например: экскурсии в школьный музей, знакомство с декоративно – прикладным искусством родного села, изготовление декоративных работ на примерах народного творчества 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базисный учебный план для образовательных учреждений Российской Федерации отводит на «Изобразительное искусство» в V, VI и VII классах по 35 часов, из расчета 1 учебный час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«Изобразительное искусство» рассчитана на 105 учебных часов: 5 класс – 35часов; 6 класс – 35 часов; 7 класс – 35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и формы контро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стирования ; выставки декоративных , живописных работ, рисунков; виктор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й уровень подготовк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конец учебного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концу 7 класса обучающиеся 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уемые на уроках произведения зарубежного, русского и отечественного многонационального изобразительного искусства, памятники старины, народное творчество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личительные особенности основных видов и жанров изобразительного искус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ичительные особенности шедевров миров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у элементарных теоретических основ перспективы, светотени, цветоведения, композиции; основные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тематической композиции сознательно применять законы наблюдательной перспективы (выбирать высокий и низкий горизонт), формат и художественные материалы, наиболее подходящие для воплощения замы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ы блоков уро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ногонациональное отечественное искус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с н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цветов, натюрмортов из фруктов, цветов в вазе и декоративных предметов, из предметов декоративно – прикладного искусства,  пейзажей родного края в осеннее время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на т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Красота вокруг нас», «Национальный праздник», «Старинная русская изб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коративное рисование и аппликац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формление чаши хохломскими узорами, жостовского подноса, создание эскиза национальной одежды, иллюстрация сказок народов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седа об изобразительном искусств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Красота вокруг нас», «Художественные промысл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», «Национальные традиции в культуре русского народа», «Национальный празд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 по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ируемые на уроках произведения русского и отечественного многонационального изобразительного искусства, памятники старины, народное творчество родного кр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у элементарных теоретических основ перспективы, светотени, цветоведения, композиции; основные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еть прекрасное в предметах и явлениях действительности, в произведениях изобразительного и декоративно – прикладного искусства; передавать в рисунках свое эмоциональное отношение к изображаем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 процессе зрительного восприятия произведений искусства самостоятельно проводить элементарный анализ их содержания и художественных сред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ображать с натуры, по памяти и по представлению отдельные предметы и натюрморты, с передачей их пропорций, конструктивного строения, пространственного положения, цветовой окраски, тональных отношений, перспективных сокращений формы, объем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выполнении рисунков применять различные средства художественной выразительности: оригинальное композиционное и цветовое решение, контрасты, светотени, технические приемы работы карандашом, акварелью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тематической композиции сознательно применять законы наблюдательной перспективы (выбирать высокий и низкий горизонт), формат и художественные материалы, наиболее подходящие для воплощения замы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меропри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викторины,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Изобразительное искусство зарубежных стран – сокровище мировой культур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с н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блок, человека в движении, гипсовой кап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на т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Зарубежный гость», рисование понравившихся работ западноевропейских художников эпохи Возрождения и 18 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коративное рисование и леп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пись античной вазы, создаём костюм зарубежного гостя, иллюстрация литературного произведения, лепка фигур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седа об изобразительном искусств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Изобразительное искусство эпохи Возрождения», «Творчество Рафаэля, Тициана, Микеланджело, А.Дюрера», «Мир Леонардо да Винчи», «Красота классической архитектуры», «Изобразительное искусство западноевропейских художников 17 века», « Творчество Рембрандта», «Изобразительное искусство Западных стран 18-20 веков», «Крупнейшие музеи ми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 по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уемые на уроках произведения зарубежного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ичительные особенности основных видов и жанров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личительные особенности шедевров мирового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у элементарных теоретических основ перспективы, светотени, цветоведения, композиции; основные средства художественной выразительно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еть прекрасное в предметах и явлениях действительности, в произведениях изобразительного и декоративно – прикладного искусства; передавать в рисунках свое эмоциональное отношение к изображаем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роцессе зрительного восприятия произведений искусства самостоятельно проводить элементарный анализ их содержания и художестве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выполнении рисунков применять различные средства художественной выразительности: оригинальное композиционное и цветовое решение, контрасты, светотени, технические приемы работы карандашом, акварелью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поставлять двух героев литературного произведения, используя средства художественной выразительности: контрасты светлого и темного, большого и маленького, динамического и неподвижного, теплого и холодного, красивого и уродливого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тематической композиции сознательно применять законы наблюдательной перспективы (выбирать высокий и низкий горизонт), формат и художественные материалы, наиболее подходящие для воплощения замы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меропри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викторины,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руд в изобразительном искусств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с на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тюрморта, характеризующего профессию, животных, птиц, цветов, весеннего пейзажа, весеннего натюрм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исование на т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Трудовые будни», «Моя будущая профессия», «Рисуем лошадей», «Человек и космос», «Человек на войне», «Мы сажаем огород», «Хорошо в поход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коративное рис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 на тему: «Мы охраняем памятники нашей Родины», дизайн – проект предмета, знака, экслибри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еседы на темы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Человек и труд», «Моя будущая профессия», «История развития космонавтики», « Герои Великой Отечественной войн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уровню подготовки обучающихся по те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тличительные особенности основных видов и жанров изобразительного искусст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истему элементарных теоретических основ перспективы, светотени, цветоведения, композиции; основные средства художественной выраз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еть прекрасное в предметах и явлениях действительности и передавать в рисунках свое эмоциональное отношение к изображаемо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ображать с натуры, по памяти и по представлению отдельные предметы и натюрморты, человека, зверей и птиц с передачей их пропорций, конструктивного строения, пространственного положения, цветовой окраски, тональных отношений, перспективных сокращений формы, объе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выполнении рисунков применять различные средства художественной выразительности: оригинальное композиционное и цветовое решение, контрасты, светотени, технические приемы работы карандашом, акварелью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тепень холодности и теплоты оттенков различных цветов, колорит, передавать в рисунках разное время года и дня и выражать свои впечатления от наблюдения заката, восхода солнца, яркой весенней зелени, порыва ветра и другие состояния прир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ые меропри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ки, викторины, тест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 тематическое планирование уроков изобразительного искусств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классе</w:t>
      </w:r>
    </w:p>
    <w:p>
      <w:pPr>
        <w:pStyle w:val="Normal"/>
        <w:spacing w:lineRule="auto" w:line="240" w:before="0" w:after="0"/>
        <w:ind w:right="22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2700"/>
        <w:gridCol w:w="720"/>
        <w:gridCol w:w="720"/>
        <w:gridCol w:w="2160"/>
        <w:gridCol w:w="1800"/>
      </w:tblGrid>
      <w:tr>
        <w:trPr>
          <w:trHeight w:val="23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 те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 темы уро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, формы контро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>
          <w:trHeight w:val="2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ногонациональное отечественное искусство (10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: «Красота вокруг на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5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5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ые промыслы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, те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ивительная Хохл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сообщения, рис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остовский подн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сообщения, рис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здничный натюрм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6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, анализ рисун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репродукции, фотографии построек, украшенных резьб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ые традиции в культуре русского на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, о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иллюстрации различных видов орнамен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киз современной одежды по мотивам национальных костю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, выставка и анализ эск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рассказ о каком-либо народном праздн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ование на тему : «Национальный праздни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ос, рис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люстрация сказок народов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ллюстрац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поэтические зарисовки пейзаж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родн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и анализ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образительное искусство зарубежных стран- сокровище мировой культуры ( 13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 эпохи Возрождения.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фаэля Сан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я: биографии художников эпохи Возрождения: Рафаэля, Микеланджело, Тициана, Дюр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 Леонардо да Вин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картин западноевропейских художников 17 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картин худож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классической архите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иллюстрации по тем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ование гипсовой капи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ос, рис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 Западной Европы 17 века. Творчество П.Рубенса, Ван Дей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, индувид.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ь сообщение «Краткий анализ эпохи 17 века в западных странах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орчество Рембранд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исьменной форме выразить свое отношение к творчеству одного из художников 17 в., подготовить сообщение о жизни и творчестве Рембранд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натюрморта «Ябло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ки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иллюстрации по теме «Голландский натюрморт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орции фигуры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скульптуру малых форм, открытки, фотографии, марки с изображениями скульптурных произведений человека в движен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ота фигуры человека в движ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су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исать мини-реферат об одном из известных художников-скульпт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фигуры человека из пласти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ульптурное изображение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зительное искусство Западных стран 18 - 20 ве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фе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ферат о творчестве одного из художников 18-20 веков, подобрать иллюстрации к информации о художниках 18-20 ве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рубежный друг (г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и анализ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рать из романа М.Сервантеса «Дон Кихот» отрывки с описанием внешности героев, интерье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уд в изобразительном искусстве (11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ые ритмы и натюрм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иллюстрации с изображением натюрмортов, составленных из предметов-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тюрморт, характеризующий професс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авка и анализ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ование на тему: «Моя будущая професс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су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ы – юные дизайн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, рису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этикетки и другие форменные знаки к различным видам издел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ем лошад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и косм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зеи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обрать поэтические зарисовки весны, иллюстрации к теме «Плакат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 плак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оссвор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 на вой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се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тать рассказ о вой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скиз рисунка на тему: «Мы сажаем о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ски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аблюдать за посадкой в огород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шо в походе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ису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стир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4:00Z</dcterms:created>
  <dc:creator>User</dc:creator>
  <dc:description/>
  <cp:keywords/>
  <dc:language>en-US</dc:language>
  <cp:lastModifiedBy>admin</cp:lastModifiedBy>
  <cp:lastPrinted>2017-10-02T14:57:00Z</cp:lastPrinted>
  <dcterms:modified xsi:type="dcterms:W3CDTF">2017-10-02T11:57:00Z</dcterms:modified>
  <cp:revision>4</cp:revision>
  <dc:subject/>
  <dc:title/>
</cp:coreProperties>
</file>