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о норме оценки знаний, умений и навыков учащихся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собенности контроля и оценк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усский язык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«5» (отлично) - отсутствие ошибок по текущему и предыдущему материалу, не более одного недочета (два недочета приравниваются к одной ошибке); логич</w:t>
        <w:softHyphen/>
        <w:t>ность и полнота изложения.</w:t>
      </w:r>
    </w:p>
    <w:p>
      <w:pPr>
        <w:pStyle w:val="Normal"/>
        <w:spacing w:lineRule="auto" w:line="276"/>
        <w:jc w:val="both"/>
        <w:rPr/>
      </w:pPr>
      <w:r>
        <w:rPr/>
        <w:t>«4» (хорошо) - уровень выполнения требований выше удовлетворительного: ис</w:t>
        <w:softHyphen/>
        <w:t>пользование дополнительного материала, полнота и логичность раскрытия вопро</w:t>
        <w:softHyphen/>
        <w:t>са, самостоятельность суждений, отражение своего отношения к предмету обсуж</w:t>
        <w:softHyphen/>
        <w:t>дения. Наличие 2-3 ошибок или 4-6 недочетов по текущему учебному материалу; не более 2-х ошибок или 4 недочетов по пройденному материалу; незначитель</w:t>
        <w:softHyphen/>
        <w:t>ные нарушения логики изложения материала, отдельные неточности в изложении материала.</w:t>
      </w:r>
    </w:p>
    <w:p>
      <w:pPr>
        <w:pStyle w:val="Normal"/>
        <w:spacing w:lineRule="auto" w:line="276"/>
        <w:jc w:val="both"/>
        <w:rPr/>
      </w:pPr>
      <w:r>
        <w:rPr/>
        <w:t>«3» (удовлетворительно) - достаточный минимальный уровень выполнения тре</w:t>
        <w:softHyphen/>
        <w:t>бований, предъявляемых к конкретной работе; не более 4-6 ошибок или 10 недо</w:t>
        <w:softHyphen/>
        <w:t>четов по текущему материалу; не более 3-5 ошибок или 8 недочетов по пройден</w:t>
        <w:softHyphen/>
        <w:t>ному материалу; отдельные нарушения логики изложения материала, неполнота раскрытия вопроса.</w:t>
      </w:r>
    </w:p>
    <w:p>
      <w:pPr>
        <w:pStyle w:val="Normal"/>
        <w:spacing w:lineRule="auto" w:line="276"/>
        <w:jc w:val="both"/>
        <w:rPr/>
      </w:pPr>
      <w:r>
        <w:rPr/>
        <w:t>«2» (плохо) - уровень выполнения требований ниже удовлетворительного: нали</w:t>
        <w:softHyphen/>
        <w:t>чие более 7 ошибок или 10 недочетов по текущему материалу; более 5 ошибок по пройденному материалу; нарушение логики; неполнота, нераскрытость обсуж</w:t>
        <w:softHyphen/>
        <w:t>даемого вопроса, отсутствие аргументации.</w:t>
      </w:r>
    </w:p>
    <w:p>
      <w:pPr>
        <w:pStyle w:val="Normal"/>
        <w:spacing w:lineRule="auto" w:line="276"/>
        <w:jc w:val="both"/>
        <w:rPr/>
      </w:pPr>
      <w:r>
        <w:rPr/>
        <w:t>Вводится оценка «за общее впечатление от письменной работы» (за акку</w:t>
        <w:softHyphen/>
        <w:t>ратность, эстетическую привлекательность, чистоту и т.д.) Эта отметка ставится как дополнительная, в журнал не вносится. В дневник и в тетрадь ставится отмет</w:t>
        <w:softHyphen/>
        <w:t>ка 5/3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одной язык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онтроль за уровнем достижений уч-ся по родному языку проводится в форме письменных работ: диктантов, грамматического задания, контрольных списываний, изложений, тестовых заданий.</w:t>
      </w:r>
    </w:p>
    <w:p>
      <w:pPr>
        <w:pStyle w:val="Normal"/>
        <w:spacing w:lineRule="auto" w:line="276"/>
        <w:jc w:val="both"/>
        <w:rPr/>
      </w:pPr>
      <w:r>
        <w:rPr/>
        <w:t>Оценка «5» ставится за диктант, в котором нет ошибок и исправлений ор</w:t>
        <w:softHyphen/>
        <w:t>фограмм. Работа написана аккуратно, четко. Допускаются единичные случаи от</w:t>
        <w:softHyphen/>
        <w:t>ступления от норм каллиграфии, а также одно исправление (вставка пропущенной буквы, исправление неточно написанной буквы и т.п.)</w:t>
      </w:r>
    </w:p>
    <w:p>
      <w:pPr>
        <w:pStyle w:val="Normal"/>
        <w:spacing w:lineRule="auto" w:line="276"/>
        <w:jc w:val="both"/>
        <w:rPr/>
      </w:pPr>
      <w:r>
        <w:rPr/>
        <w:t>Оценка «4» ставится за диктант, в котором допущено не более 2 орфогра</w:t>
        <w:softHyphen/>
        <w:t>фических ошибок и 1 пунктуационной или 1 орфографической и 2 пунктуационных ошибок. Работа выполнена аккуратно, но имеются незначительные отклоне</w:t>
        <w:softHyphen/>
        <w:t>ния от норм каллиграфии.</w:t>
      </w:r>
    </w:p>
    <w:p>
      <w:pPr>
        <w:pStyle w:val="Normal"/>
        <w:spacing w:lineRule="auto" w:line="276"/>
        <w:jc w:val="both"/>
        <w:rPr/>
      </w:pPr>
      <w:r>
        <w:rPr/>
        <w:t>Оценка «3» ставится за диктант, в котором допущено от 3 до 5 орфографи</w:t>
        <w:softHyphen/>
        <w:t>ческих ошибок в следующих возможных вариантах: а)3 орфографических и 2-3 пунктуационных, 6)4 орфографических и 2 пунктуационных; в) 5 орфографиче</w:t>
        <w:softHyphen/>
        <w:t>ских и 1 -2 пунктуационные ошибки.</w:t>
      </w:r>
    </w:p>
    <w:p>
      <w:pPr>
        <w:pStyle w:val="Normal"/>
        <w:spacing w:lineRule="auto" w:line="276"/>
        <w:jc w:val="both"/>
        <w:rPr/>
      </w:pPr>
      <w:r>
        <w:rPr/>
        <w:t>Оценка «2» ставится за диктант, в котором допущено 7 и более орфографи</w:t>
        <w:softHyphen/>
        <w:t>ческих ошибок. Работа выполнена небрежно.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Normal"/>
        <w:spacing w:lineRule="auto" w:line="276"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нарушение правил написания слов, включая грубые случаи пропуска, переста</w:t>
        <w:softHyphen/>
        <w:t>новки, замены и вставки лишних букв в словах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неправильное написание слов с непроверяемыми написаниям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отсутствие изученных знаков препинания в тексте (в конце предложения и за</w:t>
        <w:softHyphen/>
        <w:t>главной буквы в начале предложения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наличие ошибок на изученные правила по орфографи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существенные отступления от авторского текста при написании изложения, ис</w:t>
        <w:softHyphen/>
        <w:t>кажающие смысл произведения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>отсутствие главной части изложения, пропуск важных событий, отраженных в авторском тексте;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/>
        <w:t xml:space="preserve">употребление слов в несвойственном им значении. </w:t>
      </w:r>
    </w:p>
    <w:p>
      <w:pPr>
        <w:pStyle w:val="Normal"/>
        <w:spacing w:lineRule="auto" w:line="276"/>
        <w:jc w:val="both"/>
        <w:rPr/>
      </w:pPr>
      <w:r>
        <w:rPr/>
        <w:t>Недочеты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отсутствие знаков препинания в конце предложения, если следующее написано с большой буквы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отсутствие красной строки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неправильное написание одного слова (при наличии в работе нескольких таких слов) на одно и то же правило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/>
      </w:pPr>
      <w:r>
        <w:rPr/>
        <w:t>-</w:t>
        <w:tab/>
        <w:t>незначительные нарушения логики событий авторского текста при написании изложения.</w:t>
      </w:r>
    </w:p>
    <w:p>
      <w:pPr>
        <w:pStyle w:val="Normal"/>
        <w:spacing w:lineRule="auto" w:line="276"/>
        <w:jc w:val="both"/>
        <w:rPr/>
      </w:pPr>
      <w:r>
        <w:rPr/>
        <w:t>Тексты диктантов подбираются средней трудности с расчетом на возмож</w:t>
        <w:softHyphen/>
        <w:t>ность выполнения всеми детьм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Чт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 класс - слоговое чтение, осознание общего смысла текста, при темпе не менее 25-30 слов (на конец года)</w:t>
      </w:r>
    </w:p>
    <w:p>
      <w:pPr>
        <w:pStyle w:val="Normal"/>
        <w:spacing w:lineRule="auto" w:line="276"/>
        <w:jc w:val="both"/>
        <w:rPr/>
      </w:pPr>
      <w:r>
        <w:rPr/>
        <w:t>2 класс - проверяется умение читать целыми словами и словосочетаниями, осоз</w:t>
        <w:softHyphen/>
        <w:t>нание общего смысла и содержания при темпе 45-50 слов в мин. (на конец года), умение использовать паузы, знаки препинания, интонации.</w:t>
      </w:r>
    </w:p>
    <w:p>
      <w:pPr>
        <w:pStyle w:val="Normal"/>
        <w:spacing w:lineRule="auto" w:line="276"/>
        <w:jc w:val="both"/>
        <w:rPr/>
      </w:pPr>
      <w:r>
        <w:rPr/>
        <w:t>3 класс - проверяется умение читать целыми словами при темпе 65-70 слов в мин. (вслух) и 85-90 слов (про себя); проверка выразительность, использование основных средств выразительности.</w:t>
      </w:r>
    </w:p>
    <w:p>
      <w:pPr>
        <w:pStyle w:val="Normal"/>
        <w:spacing w:lineRule="auto" w:line="276"/>
        <w:jc w:val="both"/>
        <w:rPr/>
      </w:pPr>
      <w:r>
        <w:rPr/>
        <w:t>4 класс - проверяется чтение словосочетаниями и синтагмами; осмысление тек</w:t>
        <w:softHyphen/>
        <w:t>ста в темпе 80-90 слов (вслух) и 115-120 (про себя); проверка выразительности, использование средств выразительности.</w:t>
      </w:r>
    </w:p>
    <w:p>
      <w:pPr>
        <w:pStyle w:val="Normal"/>
        <w:spacing w:lineRule="auto" w:line="276"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искажение слов (замена, пропуск или добавление букв)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неправильная постановка ударений (более 2 )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чтение всего текста без смысловых пауз, нарушение темпа и четкости произ</w:t>
        <w:softHyphen/>
        <w:t>ношения вслух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непонимание общего смысла прочитанного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неправильные ответы на вопросы по содержанию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неумение выделить основную мысль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нарушение при пересказе последовательности событий в произведении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нетвердое знание наизусть подготовленного текс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 xml:space="preserve">монотонность, отсутствие средств выразительности. </w:t>
      </w:r>
    </w:p>
    <w:p>
      <w:pPr>
        <w:pStyle w:val="Normal"/>
        <w:spacing w:lineRule="auto" w:line="276"/>
        <w:jc w:val="both"/>
        <w:rPr/>
      </w:pPr>
      <w:r>
        <w:rPr/>
        <w:t>Недочет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не более 2 неправильных ударен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отдельные нарушения смысловых пауз, темпа и четкости произнош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осознание прочитанного текста за время, немного превышающее установлен</w:t>
        <w:softHyphen/>
        <w:t>ное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неточности при формировании основной мысл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недостаточная выразительность.</w:t>
      </w:r>
    </w:p>
    <w:p>
      <w:pPr>
        <w:pStyle w:val="Normal"/>
        <w:spacing w:lineRule="auto" w:line="276"/>
        <w:jc w:val="both"/>
        <w:rPr/>
      </w:pPr>
      <w:r>
        <w:rPr/>
        <w:t>При выборе текста для проверки техники чтения осуществляется подсчет количества слов (слова средней длины равны 6 знакам, к знакам относят как бук</w:t>
        <w:softHyphen/>
        <w:t>ву, так и пробел между словами). Для проверки понимания текста учитель задает вопросы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9"/>
        <w:gridCol w:w="851"/>
        <w:gridCol w:w="258"/>
        <w:gridCol w:w="1060"/>
        <w:gridCol w:w="1426"/>
        <w:gridCol w:w="833"/>
        <w:gridCol w:w="1565"/>
        <w:gridCol w:w="547"/>
        <w:gridCol w:w="1431"/>
      </w:tblGrid>
      <w:tr>
        <w:trPr>
          <w:trHeight w:val="1092" w:hRule="exac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 учени</w:t>
              <w:softHyphen/>
              <w:t>ка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пособ чт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п чтен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тение без оши</w:t>
              <w:softHyphen/>
              <w:t>бок</w:t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ознанность чтения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щая оценка</w:t>
            </w:r>
          </w:p>
        </w:tc>
      </w:tr>
      <w:tr>
        <w:trPr>
          <w:trHeight w:val="338" w:hRule="exac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33" w:hRule="exact"/>
        </w:trPr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487" w:hRule="exac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. уче</w:t>
              <w:softHyphen/>
              <w:t>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п чте</w:t>
              <w:softHyphen/>
              <w:t>ния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тение Без оши</w:t>
              <w:softHyphen/>
              <w:t>бок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ты по содержанию текста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ыразитель</w:t>
              <w:softHyphen/>
              <w:t>ность (подготовка заранее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</w:t>
              <w:softHyphen/>
              <w:t>щая оцен</w:t>
              <w:softHyphen/>
              <w:t>к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spacing w:lineRule="auto" w:line="276"/>
        <w:jc w:val="both"/>
        <w:rPr/>
      </w:pPr>
      <w:r>
        <w:rPr/>
        <w:t>В основе оценивания письменных работ лежат следующие показатели: правиль</w:t>
        <w:softHyphen/>
        <w:t xml:space="preserve">ность выполнения и объем выполненного задания. </w:t>
      </w:r>
    </w:p>
    <w:p>
      <w:pPr>
        <w:pStyle w:val="Normal"/>
        <w:spacing w:lineRule="auto" w:line="276"/>
        <w:jc w:val="both"/>
        <w:rPr/>
      </w:pPr>
      <w:r>
        <w:rPr/>
        <w:t>Ошибки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незнание или неправильное применение свойств, правил, алгоритмов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неправильный выбор действий, операций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неверные вычисления в случае, когда цель задания - проверка вычислений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пропуск части математических выкладок, действий, операций, влияющих на получение правильного ответа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несоответствие пояснительного текста, ответа задания, наименования величин выполненным действиям и полученным результатам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несоответствие выполненных измерений и геометрических построений задан</w:t>
        <w:softHyphen/>
        <w:t>ных параметров.</w:t>
      </w:r>
    </w:p>
    <w:p>
      <w:pPr>
        <w:pStyle w:val="Normal"/>
        <w:spacing w:lineRule="auto" w:line="276"/>
        <w:jc w:val="both"/>
        <w:rPr/>
      </w:pPr>
      <w:r>
        <w:rPr/>
        <w:t>Недочеты: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/>
      </w:pPr>
      <w:r>
        <w:rPr/>
        <w:t>неправильное списывание данных (чисел, знаков, обозначений, величин)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/>
        <w:t>ошибки в записях математических терминов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/>
        <w:t>неверные вычисления в случае, когда цель заданий не связана с проверкой вы</w:t>
        <w:softHyphen/>
        <w:t>числительных навыков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/>
        <w:t>наличие записи действий;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/>
      </w:pPr>
      <w:r>
        <w:rPr/>
        <w:t>отсутствие ответа к заданию или ошибки в записи ответа.</w:t>
      </w:r>
    </w:p>
    <w:p>
      <w:pPr>
        <w:pStyle w:val="Normal"/>
        <w:spacing w:lineRule="auto" w:line="276"/>
        <w:jc w:val="both"/>
        <w:rPr/>
      </w:pPr>
      <w:r>
        <w:rPr/>
        <w:t>Итоговый контроль по математике проводится в форме к/р комбинирован</w:t>
        <w:softHyphen/>
        <w:t>ного характера (задачи, примеры, геометрический материал и др.) Оценивается каждый вид работы. Затем выводится итоговая оценка. При этом итоговая отмет</w:t>
        <w:softHyphen/>
        <w:t>ка не выставляется как средний балл, а определяется с учетом тех видов заданий, которые в данной работе являются основными.</w:t>
      </w:r>
    </w:p>
    <w:p>
      <w:pPr>
        <w:pStyle w:val="Normal"/>
        <w:spacing w:lineRule="auto" w:line="276"/>
        <w:jc w:val="both"/>
        <w:rPr/>
      </w:pPr>
      <w:r>
        <w:rPr/>
        <w:t>Нормы оценок за итоговые контрольные работы соответствуют общим тре</w:t>
        <w:softHyphen/>
        <w:t>бованиям, указанным в данном документе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кружающий мир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Для контроля и оценки знаний и умений по предмету используются инди</w:t>
        <w:softHyphen/>
        <w:t>видуальная и фронтальная устные проверки, различные письменные работы, ко</w:t>
        <w:softHyphen/>
        <w:t>торые не требуют развернутого ответа с большой затратой времени, а также само</w:t>
        <w:softHyphen/>
        <w:t>стоятельные работы с картами, приборами, моделями.</w:t>
      </w:r>
    </w:p>
    <w:p>
      <w:pPr>
        <w:pStyle w:val="Normal"/>
        <w:spacing w:lineRule="auto" w:line="276"/>
        <w:rPr/>
      </w:pPr>
      <w:r>
        <w:rPr/>
        <w:t xml:space="preserve">Целесообразно проводить тестовые задания. </w:t>
      </w:r>
    </w:p>
    <w:p>
      <w:pPr>
        <w:pStyle w:val="Normal"/>
        <w:spacing w:lineRule="auto" w:line="276"/>
        <w:rPr/>
      </w:pPr>
      <w:r>
        <w:rPr/>
        <w:t>Ошибки: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неправильное определение понятия, замена существенной характеристики по</w:t>
        <w:softHyphen/>
        <w:t>нятия несущественной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нарушение последовательности в описании объекта (явления)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неправильное раскрытие в рассказе - рассуждения причины, закономерности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ошибки в сравнении объектов, их классификации на группы по существенным признакам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незнание фактического материала, неумение привести самостоятельные приме</w:t>
        <w:softHyphen/>
        <w:t>ры, подтверждающие высказанное суждение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отсутствие умения выполнить рисунок, схему, заполнить таблицу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ошибки при постановке опыта;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 xml:space="preserve">неумение ориентироваться на карте. </w:t>
      </w:r>
    </w:p>
    <w:p>
      <w:pPr>
        <w:pStyle w:val="Normal"/>
        <w:spacing w:lineRule="auto" w:line="276"/>
        <w:rPr/>
      </w:pPr>
      <w:r>
        <w:rPr/>
        <w:t>Недочеты: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преобладание при описании объекта несущественных признак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неточности при выполнении схем, таблиц, рисунков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отдельные нарушения последовательности операций при проведении опыт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неточности в определении назначения прибор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неточности при нахождении</w:t>
      </w:r>
      <w:r>
        <w:rPr>
          <w:spacing w:val="-3"/>
        </w:rPr>
        <w:t xml:space="preserve"> объекта на карте.</w:t>
      </w:r>
    </w:p>
    <w:p>
      <w:pPr>
        <w:pStyle w:val="Normal"/>
        <w:spacing w:lineRule="auto" w:line="360"/>
        <w:jc w:val="right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5:00Z</dcterms:created>
  <dc:creator>User</dc:creator>
  <dc:description/>
  <cp:keywords/>
  <dc:language>en-US</dc:language>
  <cp:lastModifiedBy>Школа</cp:lastModifiedBy>
  <cp:lastPrinted>2011-07-25T21:20:00Z</cp:lastPrinted>
  <dcterms:modified xsi:type="dcterms:W3CDTF">2016-04-30T07:31:00Z</dcterms:modified>
  <cp:revision>7</cp:revision>
  <dc:subject/>
  <dc:title>МУНИЦИПАЛЬНОЕ ОБЩЕОБРАЗОВАТЕЛЬНОЕ   УЧРЕЖДЕНИЕ</dc:title>
</cp:coreProperties>
</file>