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о дежурном классе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1.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1.1. Дежурство по школе осуществляется учащимися 8-11 классов совместно с классным руководителем, дежурным учителем и дежурным администратором согласно утвержденному графику дежурств. Из числа учащихся дежурного класса классным руководителем назначается старший дежурный.</w:t>
      </w:r>
    </w:p>
    <w:p>
      <w:pPr>
        <w:pStyle w:val="Normal"/>
        <w:spacing w:lineRule="auto" w:line="276"/>
        <w:jc w:val="both"/>
        <w:rPr/>
      </w:pPr>
      <w:r>
        <w:rPr/>
        <w:t>1.2. Дежурство по школе возлагается  на учащихся восьмых классов с третьей четверти учебного года.</w:t>
      </w:r>
    </w:p>
    <w:p>
      <w:pPr>
        <w:pStyle w:val="Normal"/>
        <w:spacing w:lineRule="auto" w:line="276"/>
        <w:jc w:val="both"/>
        <w:rPr/>
      </w:pPr>
      <w:r>
        <w:rPr/>
        <w:t>1.3. В четвертой четверти учащиеся одиннадцатого класса от дежурства по школе освобождаются.</w:t>
      </w:r>
    </w:p>
    <w:p>
      <w:pPr>
        <w:pStyle w:val="Normal"/>
        <w:spacing w:lineRule="auto" w:line="276"/>
        <w:jc w:val="both"/>
        <w:rPr/>
      </w:pPr>
      <w:r>
        <w:rPr/>
        <w:t>1.4. Дежурный класс приступает к выполнению своих обязанностей по школе в 08.15.</w:t>
      </w:r>
    </w:p>
    <w:p>
      <w:pPr>
        <w:pStyle w:val="Normal"/>
        <w:spacing w:lineRule="auto" w:line="276"/>
        <w:jc w:val="both"/>
        <w:rPr/>
      </w:pPr>
      <w:r>
        <w:rPr/>
        <w:t>1.5. Дежурные по школе заканчивают дежурство через 20 минут после окончания последнего урока в школе.</w:t>
      </w:r>
    </w:p>
    <w:p>
      <w:pPr>
        <w:pStyle w:val="Normal"/>
        <w:spacing w:lineRule="auto" w:line="276"/>
        <w:jc w:val="both"/>
        <w:rPr/>
      </w:pPr>
      <w:r>
        <w:rPr/>
        <w:t>1.6. Основными постами дежурных по школе являются: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</w:t>
      </w:r>
      <w:r>
        <w:rPr/>
        <w:t>Пост № 1-центральный вход;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</w:t>
      </w:r>
      <w:r>
        <w:rPr/>
        <w:t>Пост № 2-рекреация;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</w:t>
      </w:r>
      <w:r>
        <w:rPr/>
        <w:t>Пост № 3-рекреация;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</w:t>
      </w:r>
      <w:r>
        <w:rPr/>
        <w:t>Пост № 4- столовая;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</w:t>
      </w:r>
      <w:r>
        <w:rPr/>
        <w:t>Пост № 5- гардероб;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 </w:t>
      </w:r>
      <w:r>
        <w:rPr/>
        <w:t>Пост № 6- блок начальных классов;</w:t>
      </w:r>
    </w:p>
    <w:p>
      <w:pPr>
        <w:pStyle w:val="Normal"/>
        <w:spacing w:lineRule="auto" w:line="276"/>
        <w:jc w:val="both"/>
        <w:rPr/>
      </w:pPr>
      <w:r>
        <w:rPr/>
        <w:t>В случае необходимости возможно выставление дополнительных постов.</w:t>
      </w:r>
    </w:p>
    <w:p>
      <w:pPr>
        <w:pStyle w:val="Normal"/>
        <w:spacing w:lineRule="auto" w:line="276"/>
        <w:jc w:val="both"/>
        <w:rPr/>
      </w:pPr>
      <w:r>
        <w:rPr/>
        <w:t>1.7. В конце дня старший дежурный из учащихся, дежурный классный руководитель и дежурный администратор подводят итоги дежурства с выставлением оценки по пятибалльной шкале. Оценка заносится в журнал дежурств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2. Обязанности дежурного класс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2.1. В обязанности дежурного класса входит поддержание чистоты и порядка на своих постах, а также предупреждение случаев нарушения дисциплины учащимися.</w:t>
      </w:r>
    </w:p>
    <w:p>
      <w:pPr>
        <w:pStyle w:val="Normal"/>
        <w:spacing w:lineRule="auto" w:line="276"/>
        <w:jc w:val="both"/>
        <w:rPr/>
      </w:pPr>
      <w:r>
        <w:rPr/>
        <w:t>2.2. Дежурные учащиеся обязаны своевременно информировать дежурных учителей, дежурного классного руководителя  о случаях серьезного нарушения дисциплины учащимися.</w:t>
      </w:r>
    </w:p>
    <w:p>
      <w:pPr>
        <w:pStyle w:val="Normal"/>
        <w:spacing w:lineRule="auto" w:line="276"/>
        <w:jc w:val="both"/>
        <w:rPr/>
      </w:pPr>
      <w:r>
        <w:rPr/>
        <w:t>2.3. В обязанности дежурного класса входит контроль за сохранностью школьного имущества во время дежурства и своевременное информирование ответственных лиц о его порче.</w:t>
      </w:r>
    </w:p>
    <w:p>
      <w:pPr>
        <w:pStyle w:val="Normal"/>
        <w:spacing w:lineRule="auto" w:line="276"/>
        <w:jc w:val="both"/>
        <w:rPr/>
      </w:pPr>
      <w:r>
        <w:rPr/>
        <w:t>2.4. В обязанности дежурных входит оценивание качества дежурства в учебных кабинетах, закрепленных за классами.</w:t>
      </w:r>
    </w:p>
    <w:p>
      <w:pPr>
        <w:pStyle w:val="Normal"/>
        <w:spacing w:lineRule="auto" w:line="276"/>
        <w:jc w:val="both"/>
        <w:rPr/>
      </w:pPr>
      <w:r>
        <w:rPr/>
        <w:t>2.5. Факты нарушения дисциплины и порядка, а также случаи порчи школьного имущества фиксируются в Журнале дежурств с указанием фамилий нарушителей.</w:t>
      </w:r>
    </w:p>
    <w:p>
      <w:pPr>
        <w:pStyle w:val="Normal"/>
        <w:spacing w:lineRule="auto" w:line="276"/>
        <w:jc w:val="both"/>
        <w:rPr/>
      </w:pPr>
      <w:r>
        <w:rPr/>
        <w:t>2.6. В процессе дежурства дежурные учащиеся по указанию старшего дежурного учителя проводят выборочную проверку выполнения классами физкультминутки (5 – 11 классов).</w:t>
      </w:r>
    </w:p>
    <w:p>
      <w:pPr>
        <w:pStyle w:val="Normal"/>
        <w:spacing w:lineRule="auto" w:line="276"/>
        <w:jc w:val="both"/>
        <w:rPr/>
      </w:pPr>
      <w:r>
        <w:rPr/>
        <w:t>2.7. По распоряжению администрации школы или дежурного администратора дежурным классом может быть осуществлен контроль за посещаемостью уроков учениками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. Права учащихся дежурного класс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3.1. Дежурный учащийся имеет право в тактичной форме делать замечания ученикам, нарушающим порядок и чистоту в школе.</w:t>
      </w:r>
    </w:p>
    <w:p>
      <w:pPr>
        <w:pStyle w:val="Normal"/>
        <w:spacing w:lineRule="auto" w:line="276"/>
        <w:jc w:val="both"/>
        <w:rPr/>
      </w:pPr>
      <w:r>
        <w:rPr/>
        <w:t>3.2. Дежурный учащийся имеет право требовать выполнение его замечаний нарушителем.</w:t>
      </w:r>
    </w:p>
    <w:p>
      <w:pPr>
        <w:pStyle w:val="Normal"/>
        <w:spacing w:lineRule="auto" w:line="276"/>
        <w:jc w:val="both"/>
        <w:rPr/>
      </w:pPr>
      <w:r>
        <w:rPr/>
        <w:t>3.3. Дежурный учащийся вправе обратиться за помощью к классному руководителю, дежурному учителю или дежурному администратору в случае злостного невыполнения нарушителем его требовани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4. Подведение итогов дежурства по шко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4.1. Итоги дежурства подводятся ежедневно с выставлением дежурным администратором оценки за дежурство в Журнале дежурств.</w:t>
      </w:r>
    </w:p>
    <w:p>
      <w:pPr>
        <w:pStyle w:val="Normal"/>
        <w:spacing w:lineRule="auto" w:line="276"/>
        <w:jc w:val="both"/>
        <w:rPr/>
      </w:pPr>
      <w:r>
        <w:rPr/>
        <w:t>4.2. При недобросовестном отношении дежурного класса к своим обязанностям и/или грубом нарушении настоящего Положения дежурство класса может быть продлено на один день по распоряжению администрации образовательного учреждени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spacing w:lineRule="auto" w:line="27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38:00Z</dcterms:created>
  <dc:creator>User</dc:creator>
  <dc:description/>
  <cp:keywords/>
  <dc:language>en-US</dc:language>
  <cp:lastModifiedBy>Школа</cp:lastModifiedBy>
  <cp:lastPrinted>2011-07-25T21:16:00Z</cp:lastPrinted>
  <dcterms:modified xsi:type="dcterms:W3CDTF">2016-04-28T07:19:00Z</dcterms:modified>
  <cp:revision>5</cp:revision>
  <dc:subject/>
  <dc:title>МУНИЦИПАЛЬНОЕ ОБЩЕОБРАЗОВАТЕЛЬНОЕ   УЧРЕЖДЕНИЕ</dc:title>
</cp:coreProperties>
</file>