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 проведении внеклассных мероприятий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МКОУ 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tabs>
          <w:tab w:val="clear" w:pos="708"/>
          <w:tab w:val="left" w:pos="-14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Данное Положение о проведении внеурочных мероприятий (далее - Положение) призвано урегулировать возникшие вопросы, связанные с проведением внеурочных мероприятий, не предусмотренных стандартом образования, включая их планирование, подготовку, проведение, оценку результатов и оплат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К числу внеурочных мероприятий, не предусмотренных стандартом образования, относятся: общешкольные балы, дискотеки, вечера, утренники, праздники урожая, знаний, мира, творческие конкурсы, спортивные соревнования, а также иные мероприятия, отнесенные к перечисленным приказом директора шко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Указанные внеурочные мероприятия включаются в общешкольный план мероприятий, который утверждается приказом директора шко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Общешкольный план внеурочных мероприятий готовится заместителем директора школы по воспитательной работе с участием классных руководителей и воспитателей групп продленного дня, обсуждается на педсовете школы, принимается на заседании Совета школы и утверждается приказом директора образовательного учрежде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center"/>
        <w:rPr/>
      </w:pPr>
      <w:r>
        <w:rPr>
          <w:b/>
        </w:rPr>
        <w:t>2. Организация внеурочных мероприятий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1.  При включении в план общешкольных внеурочных мероприятий     конкретного мероприятия, а также после его проведения, анализируя и оценивая это мероприятие, необходимо исходить из следующих показателей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а) целесообразность, определяемая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местом в системе воспитательной работы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соответствие поставленных задач конкретным особенностям класс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б) отношение учащихся, определяемо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степенью их участия в подготовке и проведении мероприят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их активностью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самостоятельностью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в) качество организации мероприятия, определяемое: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идейно-политическим, нравственным и организационным уровнем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формами и методами проведения мероприяти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ролью педагога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 xml:space="preserve">г) мораль взрослых и детей, определяемая: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оценкой роли учащихся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ab/>
        <w:t>-оценкой роли взрослых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2. Оценка производится на основе экспресс-опросов учащихся и педагогов в устной или письменной форме. Опрос производится под руководством заместителя директора по воспитательной работе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3. Одновременно с постановкой вопроса о включении мероприятия в общешкольный план на обсуждение представляется смета расходов, необходимых для проведения мероприятия (в случае необходимости)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4. Одновременно со сметой представляется сценарий мероприятия, утвержденный заместителем директора по воспитательной работе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5. Оплата труда всех готовивших и проводивших мероприятие педагогов, вспомогательного персонала, учащихся производится по представлению заместителя директора по воспитательной работе по приказу директора образовательного учреждения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6. Оплата труда приглашенных лиц (музыканты, спортивные судьи и т.д.) производится на основе договора в установленном законом порядке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7. Оплата труда, расходы по утвержденным сметам производятся за счет средств, заработанных школой в установленном порядке, поступивших от спонсоров, других внебюджетных поступлений, а также по целевому бюджетному финансированию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8. Педагогам, учащимся, внесшим особо ценный вклад в проведение мероприятий, может быть приказом директора образовательного учреждения объявлено поощрение, форма которого определяется директором школы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9. Ненадлежащее проведение  мероприятия дает основания директору школы полностью или частично отказать в оплате труда (предусмотренной договором) лицам, повинным в этом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/>
        <w:t>2.10. Директор МКОУ Шауринской СОШ не реже раза в месяц заслушивает заместителя по воспитательной работе по вопросу выполнения плана мероприятий и вносит в этот план необходимые корректив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6:00Z</dcterms:created>
  <dc:creator>User</dc:creator>
  <dc:description/>
  <cp:keywords/>
  <dc:language>en-US</dc:language>
  <cp:lastModifiedBy>Школа</cp:lastModifiedBy>
  <cp:lastPrinted>2011-07-25T21:12:00Z</cp:lastPrinted>
  <dcterms:modified xsi:type="dcterms:W3CDTF">2016-04-28T07:08:00Z</dcterms:modified>
  <cp:revision>8</cp:revision>
  <dc:subject/>
  <dc:title>МУНИЦИПАЛЬНОЕ ОБЩЕОБРАЗОВАТЕЛЬНОЕ   УЧРЕЖДЕНИЕ</dc:title>
</cp:coreProperties>
</file>