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МУНИЦИПАЛЬНОЕ КАЗЕННОЕ ОБЩЕОБРАЗОВАТЕЛЬНОЕ   УЧРЕЖДЕНИЕ</w:t>
      </w:r>
    </w:p>
    <w:p>
      <w:pPr>
        <w:pStyle w:val="Normal"/>
        <w:jc w:val="center"/>
        <w:rPr/>
      </w:pPr>
      <w:r>
        <w:rPr>
          <w:b/>
        </w:rPr>
        <w:t>ШАУРИНСКАЯ СРЕДНЯЯ ОБЩЕОБРАЗОВАТЕЛЬНАЯ ШКОЛ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368417,  Республика Дагестан,  Цунтинский район , с.Шаур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заседании педагогического совет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Шауринская СОШ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01 от 30 августа  2016 г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верждено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ом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___ от 01 сентября  2016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школы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 К. И. Идрис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ЛОЖЕНИЕ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 методическом объединении учителей</w:t>
      </w:r>
    </w:p>
    <w:p>
      <w:pPr>
        <w:pStyle w:val="Normal"/>
        <w:spacing w:lineRule="auto" w:line="360"/>
        <w:jc w:val="center"/>
        <w:rPr/>
      </w:pPr>
      <w:r>
        <w:rPr>
          <w:b/>
          <w:sz w:val="40"/>
          <w:szCs w:val="40"/>
        </w:rPr>
        <w:t>МКОУ Шауринской СОШ</w:t>
      </w:r>
    </w:p>
    <w:p>
      <w:pPr>
        <w:pStyle w:val="Normal"/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tabs>
          <w:tab w:val="clear" w:pos="708"/>
          <w:tab w:val="right" w:pos="6405" w:leader="underscore"/>
        </w:tabs>
        <w:autoSpaceDE w:val="false"/>
        <w:spacing w:before="24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276" w:before="280" w:after="280"/>
        <w:jc w:val="center"/>
        <w:rPr/>
      </w:pPr>
      <w:r>
        <w:rPr>
          <w:b/>
          <w:bCs/>
          <w:color w:val="000000"/>
          <w:lang w:val="en-US"/>
        </w:rPr>
        <w:t>I</w:t>
      </w:r>
      <w:r>
        <w:rPr>
          <w:b/>
          <w:bCs/>
          <w:color w:val="000000"/>
        </w:rPr>
        <w:t>. Общие положения</w:t>
      </w:r>
    </w:p>
    <w:p>
      <w:pPr>
        <w:pStyle w:val="Normal"/>
        <w:shd w:fill="FFFFFF" w:val="clear"/>
        <w:spacing w:lineRule="auto" w:line="276" w:before="280" w:after="280"/>
        <w:jc w:val="both"/>
        <w:rPr/>
      </w:pPr>
      <w:r>
        <w:rPr>
          <w:color w:val="000000"/>
        </w:rPr>
        <w:t>При наличии в МКОУ Шауринской СОШ более двух учителей, работающих по одной и той же специальности, или более трех педагогов, работающих по одно</w:t>
        <w:softHyphen/>
        <w:t>му циклу предметов (гуманитар</w:t>
        <w:softHyphen/>
        <w:t>ный, естественный и дру</w:t>
        <w:softHyphen/>
        <w:t>гие), создается методическое объединение учителей, совершенствующих свое методическое и профессиональное мастерство, организующих взаимопомощь для обеспечения современных требований к обучению и воспи</w:t>
        <w:softHyphen/>
        <w:t>танию молодежи, объединяющих творческие инициативы, разра</w:t>
        <w:softHyphen/>
        <w:t>батывающих современные требо</w:t>
        <w:softHyphen/>
        <w:t>вания к обучению и воспитанию молодежи.</w:t>
      </w:r>
    </w:p>
    <w:p>
      <w:pPr>
        <w:pStyle w:val="Normal"/>
        <w:shd w:fill="FFFFFF" w:val="clear"/>
        <w:spacing w:lineRule="auto" w:line="276" w:before="280" w:after="280"/>
        <w:jc w:val="center"/>
        <w:rPr/>
      </w:pPr>
      <w:r>
        <w:rPr>
          <w:b/>
          <w:bCs/>
          <w:color w:val="000000"/>
          <w:lang w:val="en-US"/>
        </w:rPr>
        <w:t>II</w:t>
      </w:r>
      <w:r>
        <w:rPr>
          <w:b/>
          <w:bCs/>
          <w:color w:val="000000"/>
        </w:rPr>
        <w:t>. Задачи методического объединения учителей-предметни</w:t>
        <w:softHyphen/>
        <w:t>ков</w:t>
      </w:r>
    </w:p>
    <w:p>
      <w:pPr>
        <w:pStyle w:val="Normal"/>
        <w:shd w:fill="FFFFFF" w:val="clear"/>
        <w:spacing w:lineRule="auto" w:line="276" w:before="280" w:after="280"/>
        <w:rPr>
          <w:color w:val="000000"/>
        </w:rPr>
      </w:pPr>
      <w:r>
        <w:rPr>
          <w:color w:val="000000"/>
        </w:rPr>
        <w:t>В работе методических объедине</w:t>
        <w:softHyphen/>
        <w:t>ний учителей в различных видах деятельности предполагается ре</w:t>
        <w:softHyphen/>
        <w:t>шение следующих задач:</w:t>
      </w:r>
    </w:p>
    <w:p>
      <w:pPr>
        <w:pStyle w:val="Style19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учение нормативной и мето</w:t>
        <w:softHyphen/>
        <w:t>дической документации по вопро</w:t>
        <w:softHyphen/>
        <w:t>сам образования;</w:t>
      </w:r>
    </w:p>
    <w:p>
      <w:pPr>
        <w:pStyle w:val="Style19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бор содержания и составле</w:t>
        <w:softHyphen/>
        <w:t>ние учебных программ по предме</w:t>
        <w:softHyphen/>
        <w:t>ту с учетом вариативности и разных уровней  преподавания;</w:t>
      </w:r>
    </w:p>
    <w:p>
      <w:pPr>
        <w:pStyle w:val="Style19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тверждение индивидуальных планов работы, анализ авторских программ и методик;</w:t>
      </w:r>
    </w:p>
    <w:p>
      <w:pPr>
        <w:pStyle w:val="Style19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тверждение аттестационного материала для процедуры итого</w:t>
        <w:softHyphen/>
        <w:t>вого контроля в переводных клас</w:t>
        <w:softHyphen/>
        <w:t>сах, аттестационного материала для проведения итоговой аттеста</w:t>
        <w:softHyphen/>
        <w:t>ции в выпускных классах (для уст</w:t>
        <w:softHyphen/>
        <w:t>ных экзаменов);</w:t>
      </w:r>
    </w:p>
    <w:p>
      <w:pPr>
        <w:pStyle w:val="Style19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дения анализа состояния преподавания предмета;</w:t>
      </w:r>
    </w:p>
    <w:p>
      <w:pPr>
        <w:pStyle w:val="Style19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а с учащимися по соблю</w:t>
        <w:softHyphen/>
        <w:t>дению ими норм и правил техники безопасности в процессе обуче</w:t>
        <w:softHyphen/>
        <w:t>ния; разработка соответствующих инструкций;</w:t>
      </w:r>
    </w:p>
    <w:p>
      <w:pPr>
        <w:pStyle w:val="Style19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я взаимного посещения уроков по определенной тематике с последующим самоанализом и анализом достигнутых результа</w:t>
        <w:softHyphen/>
        <w:t>тов;</w:t>
      </w:r>
    </w:p>
    <w:p>
      <w:pPr>
        <w:pStyle w:val="Style19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я открытых уроков по определенной теме с целью озна</w:t>
        <w:softHyphen/>
        <w:t>комления с методическими разра</w:t>
        <w:softHyphen/>
        <w:t>ботками по предмету;</w:t>
      </w:r>
    </w:p>
    <w:p>
      <w:pPr>
        <w:pStyle w:val="Style19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учение передового педагоги</w:t>
        <w:softHyphen/>
        <w:t>ческого опыта;</w:t>
      </w:r>
    </w:p>
    <w:p>
      <w:pPr>
        <w:pStyle w:val="Style19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кспериментальная работа по предмету;</w:t>
      </w:r>
    </w:p>
    <w:p>
      <w:pPr>
        <w:pStyle w:val="Style19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работка единых требований к оценке результатов освоения про</w:t>
        <w:softHyphen/>
        <w:t>граммы на основе образователь</w:t>
        <w:softHyphen/>
        <w:t>ных стандартов по предмету;</w:t>
      </w:r>
    </w:p>
    <w:p>
      <w:pPr>
        <w:pStyle w:val="Style19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работка системы промежу</w:t>
        <w:softHyphen/>
        <w:t>точной и итоговой аттестации обу</w:t>
        <w:softHyphen/>
        <w:t>чающихся (тематическая, семес</w:t>
        <w:softHyphen/>
        <w:t>тровая, зачетная и т.д.);</w:t>
      </w:r>
    </w:p>
    <w:p>
      <w:pPr>
        <w:pStyle w:val="Style19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знакомление с методическими разработками различных авторов по предмету, анализ методов пре</w:t>
        <w:softHyphen/>
        <w:t>подавания предмета;</w:t>
      </w:r>
    </w:p>
    <w:p>
      <w:pPr>
        <w:pStyle w:val="Style19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дение отчетов о професси</w:t>
        <w:softHyphen/>
        <w:t>ональном самообразовании учите</w:t>
        <w:softHyphen/>
        <w:t>лей, работе на курсах повышения квалификации, заслушивание отче</w:t>
        <w:softHyphen/>
        <w:t>тов о творческих командировках;</w:t>
      </w:r>
    </w:p>
    <w:p>
      <w:pPr>
        <w:pStyle w:val="Style19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я и проведение пред</w:t>
        <w:softHyphen/>
        <w:t>метных недель (декад) в образова</w:t>
        <w:softHyphen/>
        <w:t>тельном учреждении; организация и проведение первого этапа пред</w:t>
        <w:softHyphen/>
        <w:t>метных   олимпиад,   конкурсов, смотров;</w:t>
      </w:r>
    </w:p>
    <w:p>
      <w:pPr>
        <w:pStyle w:val="Style19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я внеклассной рабо</w:t>
        <w:softHyphen/>
        <w:t>ты по предмету с обучающимися (факультативные курсы, кружки и т.п.);</w:t>
      </w:r>
    </w:p>
    <w:p>
      <w:pPr>
        <w:pStyle w:val="Style19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а по приведению средств обучения по предмету в соответ</w:t>
        <w:softHyphen/>
        <w:t>ствие с современными требовани</w:t>
        <w:softHyphen/>
        <w:t>ями к учебному кабинету, к осна</w:t>
        <w:softHyphen/>
        <w:t>щению урока.</w:t>
      </w:r>
    </w:p>
    <w:p>
      <w:pPr>
        <w:pStyle w:val="Normal"/>
        <w:shd w:fill="FFFFFF" w:val="clear"/>
        <w:spacing w:lineRule="auto" w:line="276" w:before="280" w:after="280"/>
        <w:jc w:val="center"/>
        <w:rPr/>
      </w:pPr>
      <w:r>
        <w:rPr>
          <w:b/>
          <w:bCs/>
          <w:color w:val="000000"/>
          <w:lang w:val="en-US"/>
        </w:rPr>
        <w:t>III</w:t>
      </w:r>
      <w:r>
        <w:rPr>
          <w:b/>
          <w:bCs/>
          <w:color w:val="000000"/>
        </w:rPr>
        <w:t>. Организация работы мето</w:t>
        <w:softHyphen/>
        <w:t>дического объединения</w:t>
      </w:r>
    </w:p>
    <w:p>
      <w:pPr>
        <w:pStyle w:val="Normal"/>
        <w:shd w:fill="FFFFFF" w:val="clear"/>
        <w:spacing w:lineRule="auto" w:line="276" w:before="280" w:after="280"/>
        <w:jc w:val="both"/>
        <w:rPr/>
      </w:pPr>
      <w:r>
        <w:rPr>
          <w:color w:val="000000"/>
        </w:rPr>
        <w:t>Для организации своей работы методическое объединение учите</w:t>
        <w:softHyphen/>
        <w:t>лей избирает председателя. Деятельность методического объединения организуется на ос</w:t>
        <w:softHyphen/>
        <w:t>нове планирования, осуществ</w:t>
        <w:softHyphen/>
        <w:t>ляемого исходя из плана работы школы, рекомендаций  методкабинетов, методичес</w:t>
        <w:softHyphen/>
        <w:t>кой темы, принятой к разработке педагогическим коллективом. В процессе планирования учитыва</w:t>
        <w:softHyphen/>
        <w:t>ются индивидуальные планы про</w:t>
        <w:softHyphen/>
        <w:t>фессионального самообразова</w:t>
        <w:softHyphen/>
        <w:t>ния учителей. План работы объе</w:t>
        <w:softHyphen/>
        <w:t>динения утверждается замести</w:t>
        <w:softHyphen/>
        <w:t>телем директора по учебно-вос</w:t>
        <w:softHyphen/>
        <w:t>питательной работе. Методическое объединение учите</w:t>
        <w:softHyphen/>
        <w:t>лей часть своей работы осуществ</w:t>
        <w:softHyphen/>
        <w:t>ляет на заседаниях, где анализи</w:t>
        <w:softHyphen/>
        <w:t>руются или принимаются к сведе</w:t>
        <w:softHyphen/>
        <w:t xml:space="preserve">нию решения задач, изложенных в разделе </w:t>
      </w:r>
      <w:r>
        <w:rPr>
          <w:color w:val="000000"/>
          <w:lang w:val="en-US"/>
        </w:rPr>
        <w:t>II</w:t>
      </w:r>
      <w:r>
        <w:rPr>
          <w:color w:val="000000"/>
        </w:rPr>
        <w:t>.</w:t>
      </w:r>
    </w:p>
    <w:p>
      <w:pPr>
        <w:pStyle w:val="Normal"/>
        <w:shd w:fill="FFFFFF" w:val="clear"/>
        <w:spacing w:lineRule="auto" w:line="276" w:before="280" w:after="280"/>
        <w:jc w:val="both"/>
        <w:rPr>
          <w:color w:val="000000"/>
        </w:rPr>
      </w:pPr>
      <w:r>
        <w:rPr>
          <w:color w:val="000000"/>
        </w:rPr>
        <w:t>Методическое объединение учите</w:t>
        <w:softHyphen/>
        <w:t>лей может организовать семинар</w:t>
        <w:softHyphen/>
        <w:t>ские занятия, цикл открытых уро</w:t>
        <w:softHyphen/>
        <w:t>ков по заданной и определенной тематике.</w:t>
      </w:r>
    </w:p>
    <w:p>
      <w:pPr>
        <w:pStyle w:val="Normal"/>
        <w:shd w:fill="FFFFFF" w:val="clear"/>
        <w:spacing w:lineRule="auto" w:line="276" w:before="280" w:after="280"/>
        <w:jc w:val="both"/>
        <w:rPr>
          <w:color w:val="000000"/>
        </w:rPr>
      </w:pPr>
      <w:r>
        <w:rPr>
          <w:color w:val="000000"/>
        </w:rPr>
        <w:t>В течение учебного года прово</w:t>
        <w:softHyphen/>
        <w:t>дится не менее 4-х заседаний ме</w:t>
        <w:softHyphen/>
        <w:t>тодического объединения учите</w:t>
        <w:softHyphen/>
        <w:t>лей; практический семинар с организацией тематических от</w:t>
        <w:softHyphen/>
        <w:t>крытых уроков или внеклассных мероприятий.</w:t>
      </w:r>
    </w:p>
    <w:p>
      <w:pPr>
        <w:pStyle w:val="Normal"/>
        <w:shd w:fill="FFFFFF" w:val="clear"/>
        <w:spacing w:lineRule="auto" w:line="276" w:before="280" w:after="280"/>
        <w:jc w:val="both"/>
        <w:rPr/>
      </w:pPr>
      <w:r>
        <w:rPr>
          <w:color w:val="000000"/>
        </w:rPr>
        <w:t>На заседаниях методического объединения ведется протокол. В конце учебного года заместитель директора образовательного уч</w:t>
        <w:softHyphen/>
        <w:t>реждения анализирует работу методического объединения. План работы, тетрадь протоколов заседаний методического объединения, отчет о про</w:t>
        <w:softHyphen/>
        <w:t>деланной работе хранятся в шко</w:t>
        <w:softHyphen/>
        <w:t>ле в течение трех лет.</w:t>
      </w:r>
    </w:p>
    <w:p>
      <w:pPr>
        <w:pStyle w:val="Normal"/>
        <w:shd w:fill="FFFFFF" w:val="clear"/>
        <w:spacing w:lineRule="auto" w:line="276" w:before="280" w:after="280"/>
        <w:jc w:val="center"/>
        <w:rPr/>
      </w:pPr>
      <w:r>
        <w:rPr>
          <w:b/>
          <w:bCs/>
          <w:color w:val="000000"/>
          <w:lang w:val="en-US"/>
        </w:rPr>
        <w:t>IV</w:t>
      </w:r>
      <w:r>
        <w:rPr>
          <w:b/>
          <w:bCs/>
          <w:color w:val="000000"/>
        </w:rPr>
        <w:t>.</w:t>
      </w:r>
      <w:r>
        <w:rPr>
          <w:color w:val="000000"/>
        </w:rPr>
        <w:t xml:space="preserve">  </w:t>
      </w:r>
      <w:r>
        <w:rPr>
          <w:b/>
          <w:bCs/>
          <w:color w:val="000000"/>
        </w:rPr>
        <w:t>Права методического объе</w:t>
        <w:softHyphen/>
        <w:t xml:space="preserve">динения учителей </w:t>
      </w:r>
    </w:p>
    <w:p>
      <w:pPr>
        <w:pStyle w:val="Normal"/>
        <w:shd w:fill="FFFFFF" w:val="clear"/>
        <w:spacing w:lineRule="auto" w:line="276" w:before="280" w:after="280"/>
        <w:jc w:val="both"/>
        <w:rPr>
          <w:color w:val="000000"/>
        </w:rPr>
      </w:pPr>
      <w:r>
        <w:rPr>
          <w:color w:val="000000"/>
        </w:rPr>
        <w:t>Методическое объединение име</w:t>
        <w:softHyphen/>
        <w:t>ет право вносить предложения руководству школы по распре</w:t>
        <w:softHyphen/>
        <w:t>делению учебной нагрузки по предмету при тарификации, оп</w:t>
        <w:softHyphen/>
        <w:t>лате труда педагогических со</w:t>
        <w:softHyphen/>
        <w:t>трудников за заведование учеб</w:t>
        <w:softHyphen/>
        <w:t>ными кабинетами, проведение занятий предметных кружков, студий.</w:t>
      </w:r>
    </w:p>
    <w:p>
      <w:pPr>
        <w:pStyle w:val="Normal"/>
        <w:shd w:fill="FFFFFF" w:val="clear"/>
        <w:spacing w:lineRule="auto" w:line="276" w:before="280" w:after="280"/>
        <w:jc w:val="both"/>
        <w:rPr>
          <w:color w:val="000000"/>
        </w:rPr>
      </w:pPr>
      <w:r>
        <w:rPr>
          <w:color w:val="000000"/>
        </w:rPr>
        <w:t>Методическое объединение реша</w:t>
        <w:softHyphen/>
        <w:t>ет вопрос о возможности органи</w:t>
        <w:softHyphen/>
        <w:t>зации углубленного изучения предмета в отдельных классах при наличии достаточных средств обучения.</w:t>
      </w:r>
    </w:p>
    <w:p>
      <w:pPr>
        <w:pStyle w:val="Normal"/>
        <w:shd w:fill="FFFFFF" w:val="clear"/>
        <w:spacing w:lineRule="auto" w:line="276" w:before="280" w:after="280"/>
        <w:jc w:val="both"/>
        <w:rPr>
          <w:color w:val="000000"/>
        </w:rPr>
      </w:pPr>
      <w:r>
        <w:rPr>
          <w:color w:val="000000"/>
        </w:rPr>
        <w:t>Методическое объединение учите</w:t>
        <w:softHyphen/>
        <w:t>лей самостоятельно выбирает систему промежуточной аттеста</w:t>
        <w:softHyphen/>
        <w:t>ции обучающихся, определяет критерии оценок.</w:t>
      </w:r>
    </w:p>
    <w:p>
      <w:pPr>
        <w:pStyle w:val="Normal"/>
        <w:shd w:fill="FFFFFF" w:val="clear"/>
        <w:spacing w:lineRule="auto" w:line="276" w:before="280" w:after="280"/>
        <w:jc w:val="center"/>
        <w:rPr/>
      </w:pPr>
      <w:r>
        <w:rPr>
          <w:b/>
          <w:bCs/>
          <w:color w:val="000000"/>
          <w:lang w:val="en-US"/>
        </w:rPr>
        <w:t>V</w:t>
      </w:r>
      <w:r>
        <w:rPr>
          <w:b/>
          <w:bCs/>
          <w:color w:val="000000"/>
        </w:rPr>
        <w:t>.</w:t>
      </w:r>
      <w:r>
        <w:rPr>
          <w:color w:val="000000"/>
        </w:rPr>
        <w:t xml:space="preserve">  </w:t>
      </w:r>
      <w:r>
        <w:rPr>
          <w:b/>
          <w:bCs/>
          <w:color w:val="000000"/>
        </w:rPr>
        <w:t>Обязанности членов методи</w:t>
        <w:softHyphen/>
        <w:t>ческого объединения</w:t>
      </w:r>
    </w:p>
    <w:p>
      <w:pPr>
        <w:pStyle w:val="Normal"/>
        <w:shd w:fill="FFFFFF" w:val="clear"/>
        <w:spacing w:lineRule="auto" w:line="276" w:before="280" w:after="280"/>
        <w:jc w:val="both"/>
        <w:rPr>
          <w:color w:val="000000"/>
        </w:rPr>
      </w:pPr>
      <w:r>
        <w:rPr>
          <w:color w:val="000000"/>
        </w:rPr>
        <w:t>Каждый учитель школы должен являться членом одного из мето</w:t>
        <w:softHyphen/>
        <w:t>дических объединений и иметь собственную программу профес</w:t>
        <w:softHyphen/>
        <w:t>сионального самообразования. Он обязан:</w:t>
      </w:r>
    </w:p>
    <w:p>
      <w:pPr>
        <w:pStyle w:val="Style19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— 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вовать   в   заседаниях методического объединения, практических семинарах и т.д.;</w:t>
      </w:r>
    </w:p>
    <w:p>
      <w:pPr>
        <w:pStyle w:val="Style19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емиться к повышению уров</w:t>
        <w:softHyphen/>
        <w:t>ня профессионального мастер</w:t>
        <w:softHyphen/>
        <w:t>ства;</w:t>
      </w:r>
    </w:p>
    <w:p>
      <w:pPr>
        <w:pStyle w:val="Style19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ть тенденции развития ме</w:t>
        <w:softHyphen/>
        <w:t>тодики преподавания предмета;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7:43:00Z</dcterms:created>
  <dc:creator>User</dc:creator>
  <dc:description/>
  <cp:keywords/>
  <dc:language>en-US</dc:language>
  <cp:lastModifiedBy>Школа</cp:lastModifiedBy>
  <cp:lastPrinted>2016-10-03T08:49:00Z</cp:lastPrinted>
  <dcterms:modified xsi:type="dcterms:W3CDTF">2016-10-03T04:51:00Z</dcterms:modified>
  <cp:revision>8</cp:revision>
  <dc:subject/>
  <dc:title>МУНИЦИПАЛЬНОЕ ОБЩЕОБРАЗОВАТЕЛЬНОЕ   УЧРЕЖДЕНИЕ</dc:title>
</cp:coreProperties>
</file>