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б общешкольном родительском комитет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1.1.  Общешкольный родительский комитет является одной из форм школьного самоуправления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1.2.  Общешкольный родительский комитет — выбор</w:t>
        <w:softHyphen/>
        <w:t>ный орган общественного объединения родителей (законных представителей) обучающихся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1.3.  Общешкольный родительский комитет взаимо</w:t>
        <w:softHyphen/>
        <w:t>действует с Педагогическим советом,  администрацией школы,  представители комитета входят в состав Совета школы, могут участвовать в работе Педсо</w:t>
        <w:softHyphen/>
        <w:t>вета в зависимости от рас</w:t>
        <w:softHyphen/>
        <w:t>сматриваемых вопросов с правом совещательного го</w:t>
        <w:softHyphen/>
        <w:t>лоса. Один из членов Общешкольного родительского комитета входит в состав Профилактического совета школы.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остав Общешкольного родительского коми</w:t>
        <w:softHyphen/>
        <w:t>тета</w:t>
      </w:r>
    </w:p>
    <w:p>
      <w:pPr>
        <w:pStyle w:val="Normal"/>
        <w:shd w:fill="FFFFFF" w:val="clear"/>
        <w:spacing w:lineRule="auto" w:line="276" w:before="280" w:after="280"/>
        <w:rPr/>
      </w:pPr>
      <w:r>
        <w:rPr/>
        <w:t> </w:t>
      </w:r>
      <w:r>
        <w:rPr>
          <w:color w:val="000000"/>
        </w:rPr>
        <w:t>2.1.  В состав комитета входят  по1 представителю роди</w:t>
        <w:softHyphen/>
        <w:t>телей (законных представителей) от каждого класса, избранный на классном родительском собрании. На первом заседании общешкольного родительского ко</w:t>
        <w:softHyphen/>
        <w:t>митета избирается его председатель, который организует работу комитета. Общешкольный родительский комитет и его пред</w:t>
        <w:softHyphen/>
        <w:t>седатель избираются сроком на 1 год.  Заседания комитета проводятся не реже одного раза в четверть.</w:t>
      </w:r>
    </w:p>
    <w:p>
      <w:pPr>
        <w:pStyle w:val="Normal"/>
        <w:shd w:fill="FFFFFF" w:val="clear"/>
        <w:autoSpaceDE w:val="false"/>
        <w:spacing w:lineRule="auto" w:line="276"/>
        <w:ind w:left="360" w:hanging="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Компетенция Общешкольного родительского комитета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/>
        <w:t> </w:t>
      </w:r>
      <w:r>
        <w:rPr/>
        <w:t>3</w:t>
      </w:r>
      <w:r>
        <w:rPr>
          <w:color w:val="000000"/>
        </w:rPr>
        <w:t>.1.  Общешкольный родительский комитет создает</w:t>
        <w:softHyphen/>
        <w:t>ся с целью оказания помощи педагогическому кол</w:t>
        <w:softHyphen/>
        <w:t>лективу в воспитании и обучении учащихся, обеспе</w:t>
        <w:softHyphen/>
        <w:t>чения единства педагогических требований к ним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3.2.  К компетенции комитета относится разработка предложений по следующим направлениям:</w:t>
      </w:r>
    </w:p>
    <w:p>
      <w:pPr>
        <w:pStyle w:val="Normal"/>
        <w:spacing w:lineRule="auto" w:line="276"/>
        <w:rPr/>
      </w:pPr>
      <w:r>
        <w:rPr/>
        <w:t xml:space="preserve">•  </w:t>
      </w:r>
      <w:r>
        <w:rPr/>
        <w:t>охрана прав и законных интересов обучающихся.</w:t>
      </w:r>
    </w:p>
    <w:p>
      <w:pPr>
        <w:pStyle w:val="Normal"/>
        <w:spacing w:lineRule="auto" w:line="276"/>
        <w:rPr/>
      </w:pPr>
      <w:r>
        <w:rPr/>
        <w:t xml:space="preserve">•  </w:t>
      </w:r>
      <w:r>
        <w:rPr/>
        <w:t>внесение предложений по улучшению организации образовательного процесса;</w:t>
      </w:r>
    </w:p>
    <w:p>
      <w:pPr>
        <w:pStyle w:val="Normal"/>
        <w:spacing w:lineRule="auto" w:line="276"/>
        <w:rPr/>
      </w:pPr>
      <w:r>
        <w:rPr/>
        <w:t xml:space="preserve">•  </w:t>
      </w:r>
      <w:r>
        <w:rPr/>
        <w:t>охрана и укрепление здоровья обучающихся;</w:t>
      </w:r>
    </w:p>
    <w:p>
      <w:pPr>
        <w:pStyle w:val="Normal"/>
        <w:spacing w:lineRule="auto" w:line="276"/>
        <w:rPr/>
      </w:pPr>
      <w:r>
        <w:rPr/>
        <w:t xml:space="preserve">•  </w:t>
      </w:r>
      <w:r>
        <w:rPr/>
        <w:t>организация досуга обучающихся;</w:t>
      </w:r>
    </w:p>
    <w:p>
      <w:pPr>
        <w:pStyle w:val="Normal"/>
        <w:spacing w:lineRule="auto" w:line="276"/>
        <w:rPr/>
      </w:pPr>
      <w:r>
        <w:rPr/>
        <w:t xml:space="preserve">•  </w:t>
      </w:r>
      <w:r>
        <w:rPr/>
        <w:t>подготовка учреждения к новому учебному году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3.3.  Предложения Общешкольного родительского ко</w:t>
        <w:softHyphen/>
        <w:t>митета вносятся на заседания Педсовета или рас</w:t>
        <w:softHyphen/>
        <w:t>сматриваются администрацией учреждения для при</w:t>
        <w:softHyphen/>
        <w:t>нятия решения с последующим обязательным сооб</w:t>
        <w:softHyphen/>
        <w:t>щением о результатах рассмотрения.</w:t>
      </w:r>
      <w:r>
        <w:rPr/>
        <w:t xml:space="preserve"> </w:t>
      </w:r>
      <w:r>
        <w:rPr>
          <w:color w:val="000000"/>
        </w:rPr>
        <w:t>3.4.  На заседаниях комитета ведутся протоколы, ко</w:t>
        <w:softHyphen/>
        <w:t>торые подписываются его председателем и хранят</w:t>
        <w:softHyphen/>
        <w:t>ся в делах учреждения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3.5. Решения Общешкольного родительского коми</w:t>
        <w:softHyphen/>
        <w:t>тета носят рекомендательный характер</w:t>
      </w:r>
    </w:p>
    <w:p>
      <w:pPr>
        <w:pStyle w:val="Normal"/>
        <w:shd w:fill="FFFFFF" w:val="clear"/>
        <w:spacing w:lineRule="auto" w:line="276" w:before="280" w:after="280"/>
        <w:jc w:val="both"/>
        <w:rPr>
          <w:vanish/>
        </w:rPr>
      </w:pPr>
      <w:r>
        <w:rPr>
          <w:color w:val="000000"/>
        </w:rPr>
        <w:t>3.6.  В своей деятельности комитет руководствуется настоящим Положением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9:00Z</dcterms:created>
  <dc:creator>User</dc:creator>
  <dc:description/>
  <cp:keywords/>
  <dc:language>en-US</dc:language>
  <cp:lastModifiedBy>Школа</cp:lastModifiedBy>
  <cp:lastPrinted>2011-07-25T19:56:00Z</cp:lastPrinted>
  <dcterms:modified xsi:type="dcterms:W3CDTF">2016-04-28T07:59:00Z</dcterms:modified>
  <cp:revision>8</cp:revision>
  <dc:subject/>
  <dc:title>МУНИЦИПАЛЬНОЕ ОБЩЕОБРАЗОВАТЕЛЬНОЕ   УЧРЕЖДЕНИЕ</dc:title>
</cp:coreProperties>
</file>