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7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0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И.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методическом совет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>1.1</w:t>
      </w:r>
      <w:r>
        <w:rPr>
          <w:color w:val="000000"/>
        </w:rPr>
        <w:t>. Методический совет - коллективный, профессиональный орган, объединяющий на доброволь</w:t>
        <w:softHyphen/>
        <w:t>ной основе членов педагогического коллектива в   целях   осуществления   руководства  научно-методической деятельностью.</w:t>
      </w:r>
    </w:p>
    <w:p>
      <w:pPr>
        <w:pStyle w:val="Normal"/>
        <w:shd w:fill="FFFFFF" w:val="clear"/>
        <w:tabs>
          <w:tab w:val="clear" w:pos="708"/>
          <w:tab w:val="left" w:pos="5835" w:leader="none"/>
        </w:tabs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1.2.  Методический совет:</w:t>
        <w:tab/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оординирует работу подструктур мето</w:t>
        <w:softHyphen/>
        <w:t>дической   службы,   направленную   на  развитие   научно-методического обеспечения образовательного процесса, инноваций, опытно-эксперимен</w:t>
        <w:softHyphen/>
        <w:t>тальной и научно-исследовательской деятельности педагогического кол</w:t>
        <w:softHyphen/>
        <w:t>лектива.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   первичную   экспертизу   научно-методической   и   учебно-дидактической продукции, разработанной членами педагогического коллектива, а также учащимися и их родителями;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 к утверждению на методическом совете разработки, про</w:t>
        <w:softHyphen/>
        <w:t>екты, стратегические документы образовательного учреждения и др.;</w:t>
      </w:r>
    </w:p>
    <w:p>
      <w:pPr>
        <w:pStyle w:val="Style19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    и    проводит    экспертизу    уровня    профессионально-педагогической квалификации при аттестации педагогов.</w:t>
      </w:r>
    </w:p>
    <w:p>
      <w:pPr>
        <w:pStyle w:val="Normal"/>
        <w:shd w:fill="FFFFFF" w:val="clear"/>
        <w:spacing w:lineRule="auto" w:line="276" w:before="280" w:after="280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Цель и задачи деятельности методического совета.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2.1. Цель деятельности методического совета - обеспечить гиб</w:t>
        <w:softHyphen/>
        <w:t>кость и оперативность методической работы школы, повышение квалификации педагогических работников, формирова</w:t>
        <w:softHyphen/>
        <w:t>ние профессионально значимых качеств преподавателя, классного руководите</w:t>
        <w:softHyphen/>
        <w:t>ля.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.2. Задачи методического совет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оздать сплоченный коллектив единомышленников, бережно сохра</w:t>
        <w:softHyphen/>
        <w:t>няющих традиции школы, стремящихся к постоянному профессио</w:t>
        <w:softHyphen/>
        <w:t>нальному самосовершенствованию, развитию образовательных про</w:t>
        <w:softHyphen/>
        <w:t>цессов в учреждении, повышению продуктивности преподав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пособствовать     поиску     и     использованию     в     воспитательно-образовательном процессе современных методик, форм, средств и ме</w:t>
        <w:softHyphen/>
        <w:t>тодов преподавания, новых педагогических и образовательных техно</w:t>
        <w:softHyphen/>
        <w:t>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color w:val="000000"/>
        </w:rPr>
        <w:t>изучать профессиональные достижения преподавателей, классных руководи</w:t>
        <w:softHyphen/>
        <w:t>телей, обоб</w:t>
        <w:softHyphen/>
        <w:t>щать ценный опыт каждого и внедрять его в практику работы пед коллекти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широко информировать об опыте  школы в пе</w:t>
        <w:softHyphen/>
        <w:t>чати, средствах теле- и радиовещания с целью использования имею</w:t>
        <w:softHyphen/>
        <w:t>щего опыта в других образовательных учреждениях города, района,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создавать условия для использования в работе преподавателя, классного ру</w:t>
        <w:softHyphen/>
        <w:t>ководителя ди</w:t>
        <w:softHyphen/>
        <w:t>агностических методик и мониторинговых программ по прогнозиро</w:t>
        <w:softHyphen/>
        <w:t>ванию, обобщению и оценке результатов педагогической деятельно</w:t>
        <w:softHyphen/>
        <w:t>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color w:val="000000"/>
        </w:rPr>
        <w:t xml:space="preserve">стимулировать инициативу и активизировать творчество членов педагогического </w:t>
        <w:softHyphen/>
        <w:t>коллектива в научно-исследовательской, опытно-экспериментальной и другой творческой деятельности, направленной на совершенствова</w:t>
        <w:softHyphen/>
        <w:t>ние, обновление и развитие воспитательно-образовательного процесса в школ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роводить первичную экспертизу стратегических документов образо</w:t>
        <w:softHyphen/>
        <w:t>вательного учреждения (программ развития, образовательных и учеб</w:t>
        <w:softHyphen/>
        <w:t>ных программ, учебных планов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контролировать ход и результаты комплексных исследований, проек</w:t>
        <w:softHyphen/>
        <w:t>тов, экспериментов, осуществляемых школ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анализировать результаты педагогической деятельности, выявлять и предупреждать ошибки, затруднения, перегрузки учащихся и преподавате</w:t>
        <w:softHyphen/>
        <w:t>лей; вносить предложения по совершенствованию деятельности мето</w:t>
        <w:softHyphen/>
        <w:t>дических подструктур и участвовать в реализации этих предлож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>способствовать развитию личностно - ориентированной педагогической деятельности, обеспечивать условия для самообразования, самосовер</w:t>
        <w:softHyphen/>
        <w:t xml:space="preserve">шенствования и самореализации личности педагога. </w:t>
      </w:r>
    </w:p>
    <w:p>
      <w:pPr>
        <w:pStyle w:val="Normal"/>
        <w:shd w:fill="FFFFFF" w:val="clear"/>
        <w:spacing w:lineRule="auto" w:line="276" w:before="280" w:after="280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Содержание деятельности.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3.1.  Содержание деятельности методического совета определяется целями и задачами работы школы, особенностями развития школы  и образовательной политикой региона.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3.2. Содержание деятельности совета предусматривает повышение квалификации педагогических работников образовательного учреждения, совершенствование воспитательно-образовательного процесса и состоит в следующе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Выработка и согласование подходов к организации, осущест</w:t>
        <w:softHyphen/>
        <w:t>влению  и оценке инновационной деятельности; организация  научно-исследовательской, опытно-эксперимента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Осуществление контроля и оказание поддержки в апробации инновационных учебных программ и реализации новых педагогических методик и технолог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Разработка планов, графиков и программ повышения квали</w:t>
        <w:softHyphen/>
        <w:t>фикации и развития профессионального мастерства педагогических ра</w:t>
        <w:softHyphen/>
        <w:t>ботни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</w:rPr>
        <w:t>Обсуждение рабочих, инновационных, экспериментальных программ и рекомендация их педагогическому совету для обсуждения 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твержд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Оценка деятельности членов педагогического коллектива, ре</w:t>
        <w:softHyphen/>
        <w:t>комендации по аттестации преподавателей, присвоению категорий, разрядов, представлению к званиям, наградам и другим поощрения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Организация общего руководства методической,  научной, инновационной     деятельностью.    Проведение    школьных     практических мероприятий, семинаров, «круглых столов», конкурсов, выставок, смотров, методических дней и д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Анализ и рекомендации к печати и внедрению методических пособий, программ и другой продукции методической деятельности школ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Планирование и организация работы временных творческих коллективов, которые создаются по инициативе преподавателей, руководителей школы, с целью изучения, обобщения опыта и решения проблем развития школы, а также для разработки инновационных про</w:t>
        <w:softHyphen/>
        <w:t>грамм, организации диагностических и мониторинговых исследований, разработки новых технологий, стратегических направлений деятельности школы, изучения социальных запросов к школ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>Определение направлений работы школы молодого преподавателя и наставничества.</w:t>
      </w:r>
    </w:p>
    <w:p>
      <w:pPr>
        <w:pStyle w:val="Normal"/>
        <w:shd w:fill="FFFFFF" w:val="clear"/>
        <w:spacing w:lineRule="auto" w:line="276" w:before="280" w:after="28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Структура и организация деятельности.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bCs/>
          <w:color w:val="000000"/>
        </w:rPr>
        <w:t>4.1.</w:t>
      </w:r>
      <w:r>
        <w:rPr>
          <w:color w:val="000000"/>
        </w:rPr>
        <w:t>  Членами методического совета являются руководители  школь</w:t>
        <w:softHyphen/>
        <w:t>ных методических объединений, заместитель директора по учебно-воспитательной работе, заместитель директора по воспитательной работе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4.2.  Во главе методического совета стоит председатель, заместитель директора по учебно- воспитательной работе.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4.3.   В своей деятельности председатель подчиняется педагогиче</w:t>
        <w:softHyphen/>
        <w:t>скому совету школы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4.   Периодичность заседаний совета – один раз в четверть и по мере необходимости.</w:t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4:00Z</dcterms:created>
  <dc:creator>User</dc:creator>
  <dc:description/>
  <cp:keywords/>
  <dc:language>en-US</dc:language>
  <cp:lastModifiedBy>Школа</cp:lastModifiedBy>
  <cp:lastPrinted>2016-10-03T08:54:00Z</cp:lastPrinted>
  <dcterms:modified xsi:type="dcterms:W3CDTF">2016-10-03T04:54:00Z</dcterms:modified>
  <cp:revision>7</cp:revision>
  <dc:subject/>
  <dc:title>МУНИЦИПАЛЬНОЕ ОБЩЕОБРАЗОВАТЕЛЬНОЕ   УЧРЕЖДЕНИЕ</dc:title>
</cp:coreProperties>
</file>