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б оценке результатов обучения и развития учащихся 1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ind w:firstLine="45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pacing w:lineRule="auto" w:line="276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1.1. Настоящее Положение разработано в соответствии с методическим письмом Министерства общего и профессионального образования Российской Федерации «Контроль и оценка результата обучении и начальной школе» от 19.11.1998 г. (№1561/14-15)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1.2. Целью данного Положения является определение принципов, оп</w:t>
        <w:softHyphen/>
        <w:t>тимальных форм и способов контроля и оценки результатов обучения и разви</w:t>
        <w:softHyphen/>
        <w:t xml:space="preserve">тия учащихся-первоклассников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1.3. В 1-х классах обучение является без отметочным, отметка по четырех балльной системе начинает при</w:t>
        <w:softHyphen/>
        <w:t xml:space="preserve">меняться со второй четверти 2-го класса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1.4. Основными принципами без отметочного обучения в школе яв</w:t>
        <w:softHyphen/>
        <w:t xml:space="preserve">ляются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а)  дифференцированный подход при осуществлении оценочных и контролирующих действий;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б)  контроль и оценивание строятся на критерии основе, выра</w:t>
        <w:softHyphen/>
        <w:t xml:space="preserve">ботанной совместно с учащимися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в) самоконтроль и самооценка учащегося предшествуют контролю и оценке сверстников и учител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1.5. К главным критериям самоконтроля и самооценки, а также контро</w:t>
        <w:softHyphen/>
        <w:t xml:space="preserve">ля и оценки относятся следующие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· усвоение предметных знаний, умений и навыков, их соответст</w:t>
        <w:softHyphen/>
        <w:t xml:space="preserve">вие требованиям государственного стандарта начального образования;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· формирование учебных умений деятельности младшего школьника (умения наблюдать, анализировать, сравнивать, классифицировать, обобщать, связанно излагать мысли, творчески решать учебную задачу)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· развитость познавательной активности и интересов, прилежании и старания;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· формирование познавательной активности и интересов, прилежания и старани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1.6. Функцией самооценки и самоконтроля является определение уче</w:t>
        <w:softHyphen/>
        <w:t xml:space="preserve">ником границы своего знания-незнания, выявление своих возможностей на разных этапах обучения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1.7. Функцией контроля и оценки  является определение  педагогом уровня обучения личностного развития учащихс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5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одержание и организация без отметочной системы контроля и оценки предметных знаний умений и навыков учащихся</w:t>
      </w:r>
    </w:p>
    <w:p>
      <w:pPr>
        <w:pStyle w:val="Normal"/>
        <w:spacing w:lineRule="auto" w:line="276"/>
        <w:ind w:firstLine="4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2.1. Без отметочной контроль и оценка предметных знаний и умений учащихся предусматривают выявление индивидуальной динамики качества усвоения предмет учеником и не подразумевают сравнения его с другими детьми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2.2. Видами контроля результатов обучения в 1-х классах являются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· текущий контроль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· тематический контроль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· итоговый контроль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2.3. В первых классах контрольные работы не проводятся, поэтому ус</w:t>
        <w:softHyphen/>
        <w:t xml:space="preserve">танавливаются следующие формы контроля за развитием предметных знаний и умений учащихся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а) устный опрос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б) письменный опрос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· самостоятельные проверочные работы, специально форми</w:t>
        <w:softHyphen/>
        <w:t>рующие самоконтроль и самооценку учащихся после освоения ими опреде</w:t>
        <w:softHyphen/>
        <w:t xml:space="preserve">ленных тем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· самостоятельные работы, демонстрирующие умения учащихся применять усвоенные по определенной теме знания на практике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в) тестовые диагностические задания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г) графические работы: рисунки, диаграммы, схемы, чертежи и т.д.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д) административные контрольные работы, проверяющие усвоение учащимися совокупности тем, разделов программы, курса обучения на опре</w:t>
        <w:softHyphen/>
        <w:t xml:space="preserve">деленный период времени (четверть, полугодие, год)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2.4. С целью фиксации и систематизации результатов тестовых само</w:t>
        <w:softHyphen/>
        <w:t xml:space="preserve">стоятельных, творческих работ эти результаты заносятся в рабочий журнал учител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2.5. Для формирования действий самоконтроля и самооценки учителя</w:t>
        <w:softHyphen/>
        <w:t xml:space="preserve">ми первых классов особое внимание уделяется развитию рефлексивных умении и навыков учащихся.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spacing w:lineRule="auto" w:line="276"/>
        <w:ind w:firstLine="45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   Механизм определения уровня обучения и развития учащихся.</w:t>
      </w:r>
    </w:p>
    <w:p>
      <w:pPr>
        <w:pStyle w:val="Normal"/>
        <w:spacing w:lineRule="auto" w:line="276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3.1. Результаты итоговой и промежуточной аттестации фиксируются в специальном «Листке достижений» (см. приложение)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Красным цветом обозначается высокий уровень обучения и разви</w:t>
        <w:softHyphen/>
        <w:t xml:space="preserve">тия учащихся, зеленым и синим цветом - соответственно средний и низкий уровень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2. При определении уровня развития умений и навыков по чтению не</w:t>
        <w:softHyphen/>
        <w:t xml:space="preserve">обходимо, прежде всего, учитывать: понимание прочитанного текста, а так же способ чтения, правильность, беглость, выразительность, владение речевыми навыками и умениями работать с текстом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Высокому уровню развития навыка чтения соответствуют плавный сло</w:t>
        <w:softHyphen/>
        <w:t>говой способ чтения без ошибок при темпе не менее 25-30 слов в минуту (на конец учебного года), понимание значения отдельных слов и предложений, умение выделить главную мысль прочитанного и найти в тексте слова и вы</w:t>
        <w:softHyphen/>
        <w:t xml:space="preserve">ражения, подтверждающие эту мысль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Среднему уровню развития навыка чтения соответствует слоговой спо</w:t>
        <w:softHyphen/>
        <w:t xml:space="preserve">соб чтения, если при чтении допускается от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 xml:space="preserve">до 4 ошибок, темп чтения 20-25 слове минуту (на конец учебного года). Учащийся не может понять отдельные слова, при общем понимании прочитанного, умеет выделить главную мысль, но не может найти в тексте слова и выражения, подтверждающие эту мысль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навыка чтения соответствуют чтение по бук</w:t>
        <w:softHyphen/>
        <w:t>вам при темпе ниже 20 слов в минуту без смысловых пауз и четкости произ</w:t>
        <w:softHyphen/>
        <w:t xml:space="preserve">ношения, непонимание общего смысла прочитанного текста, неправильные ответы на вопросы по содержанию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3.3. При выявлении уровня развития умений и навыков по русскому языку необходимо учитывать развитие каллиграфического навыка, знаний, Умений и навыков по орфографии, формирования устной речи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3.3.1. Высокому уровню развития навыка письма соответствует письмо  с правильной каллиграфией. Допускается 1-2 негрубых недочета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Среднему уровню развития навыка соответствует письмо, если имеется 3 существенных недочета (несоблюдение наклона, равного расстояния между буквами, словами, несоблюдение пропорций букв по высоте и ширине и др.) и 1-2 негрубых недочета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Низкому уровню развития каллиграфического навыка соответствует письмо, которое в целом не соответствует многим из перечисленных выше  требований, небрежное, неразборчивое, с помарками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i/>
          <w:iCs/>
          <w:color w:val="000000"/>
        </w:rPr>
        <w:t>К числу негрубых недочетов относятся: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а) частичные искажения формы букв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6) несоблюдение точных пропорций по высоте заглавных и строч</w:t>
        <w:softHyphen/>
        <w:t xml:space="preserve">ных букв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в) наличие нерациональных соединений, искажающих форму букв;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г) выход за линию рабочей строки, не дописывание до нее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д) крупное и мелкое письмо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е)   отдельные случаи несоблюдения наклона, равного расстояния между буквами и словами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3.2. Высокому уровню развития знаний, умений и навыков по орфо</w:t>
        <w:softHyphen/>
        <w:t>графии соответствует письмо без ошибок, как по текущему, так и по предыду</w:t>
        <w:softHyphen/>
        <w:t xml:space="preserve">щему материалу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Среднему уровню развития знаний, умений и навыков по орфографии соответствует письмо, при котором число ошибок не превышает 5, и работы не содержат более 5-7 недочетов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знаний, умений и навыков по орфографии соответствует письмо, в котором число ошибок и недочетов превышает ука</w:t>
        <w:softHyphen/>
        <w:t xml:space="preserve">занное количество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3.3.3. Критериями оценки формирования устной речи являются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а) полнота и правильность ответа: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б) степень осознанности усвоения излагаемых знаний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в) последовательность изложения;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г) культура речи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Высокому уровню развития устной речи соответствуют полные, пра</w:t>
        <w:softHyphen/>
        <w:t>вильные, связанные, последовательные ответы ученика без недочетов или до</w:t>
        <w:softHyphen/>
        <w:t xml:space="preserve">пускается не более одной неточности в речи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Среднему уровню развития устной речи соответствуют ответы, близкие к требованиям, удовлетворяющим для оценки высокого уровня, но ученик допускает неточности в речевом оформлении ответов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устной речи соответствуют ответы, если ученик в целом обнаруживает понимание излагаемого материала, но отвечает неполно, по наводящим вопросам, затрудняется самостоятельно подтвердить правило примерами, допускает ошибки при работе с текстом и анализе слов и предложений, которые исправляет только при помощи учителя, излагает мате</w:t>
        <w:softHyphen/>
        <w:t>риал несвязно, недостаточно последовательно, допускает неточности в упот</w:t>
        <w:softHyphen/>
        <w:t xml:space="preserve">реблении слов и построении словосочетаний или предложений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4. При определении уровня развития умений и навыков по математике необходимо учитывать развитие устных и письменных вычислительных навы</w:t>
        <w:softHyphen/>
        <w:t xml:space="preserve">ков, формирования умения решать простые задачи, ориентироваться в простейших геометрических понятиях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4.1. Высокому уровню развития устных вычислительных навыков со</w:t>
        <w:softHyphen/>
        <w:t>ответствует осознанное усвоение изученного учебного материала и умение самостоятельно им пользоваться, производить вычисления правильно и доста</w:t>
        <w:softHyphen/>
        <w:t xml:space="preserve">точно быстро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Среднему уровню развития устных вычислительных навыков соответствуют ответы, в которых ученик допускает отдельные неточности в форму</w:t>
        <w:softHyphen/>
        <w:t xml:space="preserve">лировках, не всегда использует рациональные приемы вычислений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устных вычислительных навыков соответст</w:t>
        <w:softHyphen/>
        <w:t>вуют ответы, и которых ученик обнаруживает незнание большей части про</w:t>
        <w:softHyphen/>
        <w:t xml:space="preserve">граммного материала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4.2. Высокому уровню развития письменных вычислительных навы</w:t>
        <w:softHyphen/>
        <w:t xml:space="preserve">ков соответствуют работы, выполненные безошибочно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Среднему уровню развития письменных вычислительных навыков со</w:t>
        <w:softHyphen/>
        <w:t xml:space="preserve">ответствуют работы, в которых допущено не более 3 грубых ошибок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письменных вычислительных навыков соот</w:t>
        <w:softHyphen/>
        <w:t xml:space="preserve">ветствуют работы, в которых ученик допускает более 3 грубых ошибок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4.3. Высокому уровню формирования умения решать задачи со</w:t>
        <w:softHyphen/>
        <w:t>ответствуют работы и ответы, в которых ученик может самостоятельно и без</w:t>
        <w:softHyphen/>
        <w:t xml:space="preserve">ошибочно решать задачу (составить план, решить, объяснить ход решения и точно сформулировать ответ на вопрос задачи)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Среднему уровню формирования умения решать задачи соответст</w:t>
        <w:softHyphen/>
        <w:t>вуют работы и ответы, в которых ученик допускает отдельные неточности в формулировках, допускает ошибки в вычислениях и решениях задач, но ис</w:t>
        <w:softHyphen/>
        <w:t xml:space="preserve">правляет их сам или с помощью учителя. При этом в работах не должно быть более одной грубой и 3-4 негрубых ошибок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Низкому уровню формирования умения решать задачи соответст</w:t>
        <w:softHyphen/>
        <w:t xml:space="preserve">вуют работы и ответы, в которых ученик не справляется с решением задач и вычислениями в них даже с помощью учителя. Допускает 2 и более грубых ошибки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4.4. Высокому уровню формирования умения ориентироваться в геометрических  понятиях соответствуют умения   называть  геометрические фигуры и их существенные признаки (кривая и прямая линии, луч, отрезок, ломаная, угол, треугольник, многоугольник, прямоугольник, квадрат), распо</w:t>
        <w:softHyphen/>
        <w:t xml:space="preserve">знавать геометрические фигуры, чертить их, используя линейку, угольник, циркуль)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Среднему уровню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</w:t>
        <w:softHyphen/>
        <w:t xml:space="preserve">ков фигур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Низким уровнем умения ориентироваться в геометрических понятиях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определяются знания и умения, не соответствующие указанным требованиям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5. Определение уровня развития умений и навыков по ознакомлению с окружающим миром производится в соответствии с требованием программ на основе анализа результатов бесед, наблюдений, практических работ и ди</w:t>
        <w:softHyphen/>
        <w:t xml:space="preserve">дактических игр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Высокому уровню развития этих умений и навыков соответствуют от</w:t>
        <w:softHyphen/>
        <w:t>веты, представляющие собой правильные, логически законченные рассказы с опорой на свои непосредственные наблюдения явлений в окружающем при</w:t>
        <w:softHyphen/>
        <w:t>родном и социальном мире. Ученик способен установить и раскрыть возмож</w:t>
        <w:softHyphen/>
        <w:t xml:space="preserve">ные взаимосвязи, умеет применить свои знания на практике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Среднему уровню развития умений и навыков по этому предмету соот</w:t>
        <w:softHyphen/>
        <w:t>ветствуют ответы, построенные как правильные, логически законченные рас</w:t>
        <w:softHyphen/>
        <w:t xml:space="preserve">сказы, но ученик допускает отдельные неточности в изложении фактического материала, неполно раскрывает взаимосвязи явлений, испытывает трудности в применении своих знаний на практике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этих умений и навыков соответствуют ответы, в которых ученик обнаруживает незнание большей части программного материала, не справляется с выполнением практических работ даже с помо</w:t>
        <w:softHyphen/>
        <w:t xml:space="preserve">щью учителя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6. При определении уровня развития учебных навыков необхо</w:t>
        <w:softHyphen/>
        <w:t>димо учитывать умения учащихся работать с книгой, планировать свою рабо</w:t>
        <w:softHyphen/>
        <w:t xml:space="preserve">ту, наблюдать, обобщать, сравнивать, обосновать оценку, делать само оценочные суждения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6.1. Высокому уровню развития умения работать с книгой соответст</w:t>
        <w:softHyphen/>
        <w:t>вует способность ученика самостоятельно ориентироваться в какой-либо дет</w:t>
        <w:softHyphen/>
        <w:t>ской книге из доступного круга чтения, легко вычленять на обложке и прочи</w:t>
        <w:softHyphen/>
        <w:t>тывать название книги, определять тему (о чем расскажет книга), сопоставляя три внешних показателя ее содержания {фамилию автора, заглавие, иллюстра</w:t>
        <w:softHyphen/>
        <w:t xml:space="preserve">ции на обложке и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 xml:space="preserve">тексте)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Среднему уровню развития умения работать с книгой соответствует уме</w:t>
        <w:softHyphen/>
        <w:t>ние самостоятельно ориентироваться в какой-либо детской книге, вычленять на обложке и прочитывать название книги (фамилию автора и заглавие), опреде</w:t>
        <w:softHyphen/>
        <w:t>лять тему, сопоставляя не менее двух основных внешних показателей ее содер</w:t>
        <w:softHyphen/>
        <w:t xml:space="preserve">жания (фамилию автора или заглавие и иллюстрации на обложке и в тексте)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ому уровню развития умения работать с книгой соответствует та</w:t>
        <w:softHyphen/>
        <w:t>кая деятельность ученика, при которой он обращается к книге только после напоминания учителя, самостоятельно ориентируется только в книге с типо</w:t>
        <w:softHyphen/>
        <w:t>вым оформлением, вычленяет и прочитывает название с помощью учителя, определяет тему (о чем расскажет книга), принимая во внимание главным об</w:t>
        <w:softHyphen/>
        <w:t xml:space="preserve">разом иллюстрации на обложке и в тексте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3.6.2. Умение учащихся планировать свою работу определяется учителем на основе наблюдений детей на различных уроках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Высокому уровню соответствует умение правильно понять учебную задачу, самостоятельно и последовательно составить алгоритм действий, выбрать рациональные приемы и способы работы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Среднему уровню соответствует умение правильно понять учебную задачу, с помощью учителя составить алгоритм действий и выбрать рациональные приемы и способы работы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Низким уровнем работы определяется непонимание учеником учебной задачи – составление последовательного алгоритма действий только при непосредственном участии учителя, существенные затруднения при выборе рациональных приемов и способов работы, даже при помощи учител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3.6.3. При определении уровня самооценки учащихся используется «Дерево», наблюдения за деятельностью учащихся в учебной и внеклассной деятельности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7.1.  При высоком уровне развития общественной активности ученик принимает активное участие в деятельности классного коллектива, во время бесед с интересом обсуждает вопросы, правильно оценивает ситуации, аргу</w:t>
        <w:softHyphen/>
        <w:t xml:space="preserve">ментирует свою точку зрения, умеет организовать ребят, повести за собой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При среднем уровне развития общественной активности ученик прини</w:t>
        <w:softHyphen/>
        <w:t>мает участие в деятельности классного коллектива, следуя за другими ребята</w:t>
        <w:softHyphen/>
        <w:t xml:space="preserve">ми, участвует в обсуждении различных вопросов и событий, но испытывает затруднения в аргументации своей точки зрени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При низком уровне общественной активности ученик малоактивен в делах классного коллектива, предпочитает позицию зрителя, иногда увлекает</w:t>
        <w:softHyphen/>
        <w:t xml:space="preserve">ся порученным делом, но быстро охладевает к нему. При оценке событий не умеет аргументировать свою точку зрения или неверно их оценивает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7.2.  При  высоком уровне формирования отношения к учению проявляется повышенный интерес учащегося к знаниям, он понимает необхо</w:t>
        <w:softHyphen/>
        <w:t xml:space="preserve">димость хорошо учиться как долг, всегда добросовестен в учении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При среднем уровне формирования отношения к учению проявля</w:t>
        <w:softHyphen/>
        <w:t xml:space="preserve">ется интерес ребенка к знаниям, он понимает необходимость хорошо учиться, добросовестен в учении, но иногда бывают срывы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При ничком уровне формирования отношения к учению не прояв</w:t>
        <w:softHyphen/>
        <w:t>ляется интерес к знаниям или этот  интерес  учащийся добросове</w:t>
        <w:softHyphen/>
        <w:t xml:space="preserve">стен только по отношению к предметам, к которым проявляет интерес, учится по принуждению, не проявляет старани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3.7.3. Высоким уровнем определяется ответственное отношение ребен</w:t>
        <w:softHyphen/>
        <w:t xml:space="preserve">ка к любым трудовым поручениям, он любит участвовать в трудовых делах, проявляет инициативу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Средним уровнем определяется, как правило, ответственное отношение учащегося к трудовым поручениям, но в отдельных случаях он может не вы</w:t>
        <w:softHyphen/>
        <w:t xml:space="preserve">полнить порученное, любит участвовать в трудовых делах, но включается в них только по инициативе других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>Низким уровнем определяется отношение к трудовым поручениям то</w:t>
        <w:softHyphen/>
        <w:t>гда, когда осуществляется постоянный контроль со стороны учителя, включе</w:t>
        <w:softHyphen/>
        <w:t xml:space="preserve">ние в трудовую деятельность происходит лишь по необходимости, ученик редко доводит дело до конца, часто уклоняется от участия в трудовых делах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3.7.4. Высокий уровень формирования отношения к людям харак</w:t>
        <w:softHyphen/>
        <w:t>теризуется следованием нравственным нормам в любых ситуациях, проявле</w:t>
        <w:softHyphen/>
        <w:t xml:space="preserve">нием постоянной готовности помочь товарищам, взрослым и младшим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Средний уровень формирования отношения к людям характеризу</w:t>
        <w:softHyphen/>
        <w:t>ется следованием нравственным нормам, но в сложных конфликтных ситуа</w:t>
        <w:softHyphen/>
        <w:t xml:space="preserve">циях ученик нередко теряется, проявляет готовность помочь товарищам, взрослым, но делает это без энтузиазма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Низкий уровень формирования отношения к людям характерен для такого поведения, когда ученик затрудняется принять правильное решение в жизненных ситуациях, поступает часто интуитивно, сам не ищет места при</w:t>
        <w:softHyphen/>
        <w:t xml:space="preserve">ложения сил, иногда поступает вопреки нравственным нормам, если помогает, то исполняет это как повинность. </w:t>
      </w:r>
    </w:p>
    <w:p>
      <w:pPr>
        <w:pStyle w:val="Normal"/>
        <w:spacing w:lineRule="auto" w:line="276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45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Взаимодействие с родителями в процессе без отметочного обучения.</w:t>
      </w:r>
    </w:p>
    <w:p>
      <w:pPr>
        <w:pStyle w:val="Normal"/>
        <w:spacing w:lineRule="auto" w:line="276"/>
        <w:ind w:firstLine="4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 xml:space="preserve">4.1. На родительских собраниях учителя знакомят родителей учащихся с особенностями оценивания в 1-х классах школы, приводят аргументы против отметок, называют преимущества без отметочной системы обучени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4.2. Для информирования родителей о результатах обучения и развития, учащихся в конце каждой четверти учитель проводит родительские собрания и индивидуальные консультации. </w:t>
      </w:r>
    </w:p>
    <w:p>
      <w:pPr>
        <w:pStyle w:val="Normal"/>
        <w:spacing w:lineRule="auto" w:line="276"/>
        <w:ind w:firstLine="450"/>
        <w:jc w:val="both"/>
        <w:rPr/>
      </w:pPr>
      <w:r>
        <w:rPr>
          <w:color w:val="000000"/>
        </w:rPr>
        <w:t>4.3. По желанию родителей учитель может оценить успеваемость каж</w:t>
        <w:softHyphen/>
        <w:t>дого ученика, но четырех балльной системе на основании результатов, полу</w:t>
        <w:softHyphen/>
        <w:t>ченных в ходе текущего, тематического и итогового контроля, однако резуль</w:t>
        <w:softHyphen/>
        <w:t xml:space="preserve">таты оценки учащимся не сообщаются. </w:t>
      </w:r>
    </w:p>
    <w:p>
      <w:pPr>
        <w:pStyle w:val="Normal"/>
        <w:spacing w:lineRule="auto" w:line="276"/>
        <w:ind w:firstLine="450"/>
        <w:jc w:val="both"/>
        <w:rPr>
          <w:color w:val="000000"/>
        </w:rPr>
      </w:pPr>
      <w:r>
        <w:rPr>
          <w:color w:val="000000"/>
        </w:rPr>
        <w:t xml:space="preserve">4.4. При переходе учащегося в другую школу учитель вкладывает в личное дело «Листок достижений», заверенный  печатью образовательного учреждения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Ученик ____  класса МКОУ Шауринской СОШ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t>Ф.И.О. ________________________________ на ___________ уч. год.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213"/>
        <w:gridCol w:w="1275"/>
        <w:gridCol w:w="1338"/>
        <w:gridCol w:w="1348"/>
      </w:tblGrid>
      <w:tr>
        <w:trPr/>
        <w:tc>
          <w:tcPr>
            <w:tcW w:w="43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ые предметы</w:t>
            </w:r>
          </w:p>
        </w:tc>
        <w:tc>
          <w:tcPr>
            <w:tcW w:w="51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иод обучения </w:t>
            </w:r>
          </w:p>
        </w:tc>
      </w:tr>
      <w:tr>
        <w:trPr/>
        <w:tc>
          <w:tcPr>
            <w:tcW w:w="43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четверть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четверть 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ь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четверть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е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ознанность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сть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зительность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рость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лиграфия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фография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устной речи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е вычисли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ыки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енные вычислительные навыки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ческий материал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осведомленность учащегося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чебные навыки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книгой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планировать свою работу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босновать оценку своей деятельности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ирования ценностных отношений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енная активность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 учению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 труду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к людям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7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учителя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 родителей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3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Normal"/>
        <w:ind w:firstLine="600"/>
        <w:rPr/>
      </w:pPr>
      <w:r>
        <w:rPr>
          <w:color w:val="000000"/>
        </w:rPr>
        <w:t>·  красным цветом обозначен высокий уровень обучения и развития;</w:t>
      </w:r>
    </w:p>
    <w:p>
      <w:pPr>
        <w:pStyle w:val="Normal"/>
        <w:ind w:firstLine="600"/>
        <w:rPr/>
      </w:pPr>
      <w:r>
        <w:rPr>
          <w:color w:val="000000"/>
        </w:rPr>
        <w:t>·  зеленым цветом – средний уровень обучения и развития;</w:t>
      </w:r>
    </w:p>
    <w:p>
      <w:pPr>
        <w:pStyle w:val="Normal"/>
        <w:ind w:firstLine="600"/>
        <w:rPr>
          <w:vanish/>
          <w:sz w:val="20"/>
          <w:szCs w:val="20"/>
        </w:rPr>
      </w:pPr>
      <w:r>
        <w:rPr>
          <w:color w:val="000000"/>
        </w:rPr>
        <w:t>·  синим цветом – низкий уровень обучения и развития.</w:t>
      </w:r>
      <w:bookmarkStart w:id="0" w:name="_PictureBullets"/>
      <w:bookmarkStart w:id="1" w:name="Классы_полного_дня"/>
      <w:bookmarkEnd w:id="0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1:00Z</dcterms:created>
  <dc:creator>User</dc:creator>
  <dc:description/>
  <cp:keywords/>
  <dc:language>en-US</dc:language>
  <cp:lastModifiedBy>Школа</cp:lastModifiedBy>
  <cp:lastPrinted>2011-07-25T20:13:00Z</cp:lastPrinted>
  <dcterms:modified xsi:type="dcterms:W3CDTF">2016-04-30T07:44:00Z</dcterms:modified>
  <cp:revision>8</cp:revision>
  <dc:subject/>
  <dc:title>МУНИЦИПАЛЬНОЕ ОБЩЕОБРАЗОВАТЕЛЬНОЕ   УЧРЕЖДЕНИЕ</dc:title>
</cp:coreProperties>
</file>